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4"/>
          <w:szCs w:val="24"/>
        </w:rPr>
      </w:pPr>
      <w:r>
        <w:rPr>
          <w:b/>
          <w:bCs/>
          <w:sz w:val="24"/>
          <w:szCs w:val="24"/>
        </w:rPr>
        <w:t>VII, Chapter 5: Bankruptcy Proceedings (01/01/11)</w:t>
      </w:r>
    </w:p>
    <w:p>
      <w:pPr>
        <w:pStyle w:val="NormalWeb"/>
        <w:rPr/>
      </w:pPr>
      <w:r>
        <w:rPr/>
        <w:t xml:space="preserve">When a borrower files for bankruptcy, the servicer (assisted by appropriate legal counsel) must take all actions that are necessary to protect Fannie Mae's interests. One of the ways that Fannie Mae will evaluate a servicer's diligence in protecting Fannie Mae's interest during bankruptcy proceedings will be to measure the extent to which the servicer effectively resolves a bankruptcy by using standard bankruptcy procedures and, when applicable, foreclosure prevention alternatives. Fannie Mae has also developed allowable timelines within which bankruptcy proceedings are expected to be completed. A servicer must be able to provide Fannie Mae with documentation that provides evidence that it took all required actions to mitigate a specific bankruptcy in a timely and appropriate manner. If the servicer is unable to document that it took appropriate actions for a specific bankruptcy and Fannie Mae incurs a loss that is directly attributable to the servicer's failure to properly handle the bankruptcy, Fannie Mae may ask the servicer to “make Fannie Mae whole” or to indemnify Fannie Mae for the amount of Fannie Mae's loss. (also see </w:t>
      </w:r>
      <w:hyperlink r:id="rId2">
        <w:r>
          <w:rPr>
            <w:rStyle w:val="InternetLink"/>
            <w:i/>
            <w:iCs/>
          </w:rPr>
          <w:t>Part III, Section 503</w:t>
        </w:r>
      </w:hyperlink>
      <w:r>
        <w:rPr/>
        <w:t xml:space="preserve">; </w:t>
      </w:r>
      <w:hyperlink r:id="rId3">
        <w:r>
          <w:rPr>
            <w:rStyle w:val="InternetLink"/>
            <w:i/>
            <w:iCs/>
          </w:rPr>
          <w:t>Part V, Sections 109</w:t>
        </w:r>
      </w:hyperlink>
      <w:r>
        <w:rPr/>
        <w:t xml:space="preserve"> and </w:t>
      </w:r>
      <w:hyperlink r:id="rId4">
        <w:r>
          <w:rPr>
            <w:rStyle w:val="InternetLink"/>
            <w:i/>
            <w:iCs/>
          </w:rPr>
          <w:t>210</w:t>
        </w:r>
      </w:hyperlink>
      <w:r>
        <w:rPr/>
        <w:t xml:space="preserve">; and </w:t>
      </w:r>
      <w:hyperlink r:id="rId5">
        <w:r>
          <w:rPr>
            <w:rStyle w:val="InternetLink"/>
            <w:i/>
            <w:iCs/>
          </w:rPr>
          <w:t>Part VIII, Section 101</w:t>
        </w:r>
      </w:hyperlink>
      <w:r>
        <w:rPr/>
        <w:t>)</w:t>
      </w:r>
    </w:p>
    <w:p>
      <w:pPr>
        <w:pStyle w:val="NormalWeb"/>
        <w:rPr/>
      </w:pPr>
      <w:r>
        <w:rPr/>
        <w:t>The servicer must report the initiation of bankruptcy proceedings in the first delinquency status information it transmits to Fannie Mae after it learns that the borrower has filed for bankruptcy (even if the mortgage loan is actually current).</w:t>
      </w:r>
    </w:p>
    <w:p>
      <w:pPr>
        <w:pStyle w:val="NormalWeb"/>
        <w:rPr>
          <w:b/>
          <w:b/>
          <w:bCs/>
          <w:sz w:val="24"/>
          <w:szCs w:val="24"/>
        </w:rPr>
      </w:pPr>
      <w:r>
        <w:rPr>
          <w:b/>
          <w:bCs/>
          <w:sz w:val="24"/>
          <w:szCs w:val="24"/>
        </w:rPr>
        <w:t>VII, 501: Selection of Bankruptcy Attorneys and Avoiding Delays in Case Processing (01/01/11)</w:t>
      </w:r>
    </w:p>
    <w:p>
      <w:pPr>
        <w:pStyle w:val="NormalWeb"/>
        <w:rPr/>
      </w:pPr>
      <w:r>
        <w:rPr/>
        <w:t>The process for selecting bankruptcy attorneys differs depending upon whether a bankruptcy is filed in a jurisdiction in which Fannie Mae has retained attorneys or is filed in a jurisdiction in which Fannie Mae relies upon the servicer to select and retain qualified and experienced attorneys of its choice to handle bankruptcy cases.</w:t>
      </w:r>
    </w:p>
    <w:p>
      <w:pPr>
        <w:pStyle w:val="NormalWeb"/>
        <w:rPr/>
      </w:pPr>
      <w:r>
        <w:rPr/>
        <w:t>In order to limit risks arising from the concentration of the legal work relating to Fannie Mae's delinquent mortgage loans in a single law firm in a jurisdiction, Fannie Mae urges servicers to diversify their referrals of Fannie Mae matters among two or more law firms in each jurisdiction. Fannie Mae monitors the concentration of its legal work and reserves the right to suspend the referral of new cases to attorneys (or to reassign previously referred cases) in order to regulate concentration, capacity, performance, or for other reason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1.01: Fannie Mae–Retained Attorneys (01/01/11)</w:t>
      </w:r>
    </w:p>
    <w:p>
      <w:pPr>
        <w:pStyle w:val="Normal"/>
        <w:spacing w:lineRule="auto" w:line="240" w:before="280" w:after="280"/>
        <w:rPr/>
      </w:pPr>
      <w:r>
        <w:rPr>
          <w:rFonts w:eastAsia="Times New Roman" w:cs="Arial" w:ascii="Arial" w:hAnsi="Arial"/>
          <w:sz w:val="20"/>
          <w:szCs w:val="20"/>
        </w:rPr>
        <w:t xml:space="preserve">For selected jurisdictions, Fannie Mae posts on </w:t>
      </w:r>
      <w:hyperlink r:id="rId6"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xml:space="preserve"> a list of attorneys who are eligible to receive foreclosure and bankruptcy referrals relating to Fannie Mae mortgage loans (the “Retained Attorney List”) and the effective date for mandatory use of the attorneys by servicers in those jurisdictions. For all conventional or government mortgage loans held in Fannie Mae's portfolio or that are part of an MBS pool serviced under the special servicing option or in a shared-risk MBS pool for which Fannie Mae markets the acquired property, the servicer is required to refer bankruptcy cases to a Fannie Mae–retained attorney included on the Retained Attorney List, in applicable jurisdictions.</w:t>
      </w:r>
    </w:p>
    <w:p>
      <w:pPr>
        <w:pStyle w:val="Normal"/>
        <w:spacing w:lineRule="auto" w:line="240" w:before="280" w:after="280"/>
        <w:rPr/>
      </w:pPr>
      <w:r>
        <w:rPr>
          <w:rFonts w:eastAsia="Times New Roman" w:cs="Arial" w:ascii="Arial" w:hAnsi="Arial"/>
          <w:sz w:val="20"/>
          <w:szCs w:val="20"/>
        </w:rPr>
        <w:t xml:space="preserve">Servicers are responsible for checking the Retained Attorney List on </w:t>
      </w:r>
      <w:hyperlink r:id="rId7"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xml:space="preserve"> to ensure they are using the most current list. Servicers must advise the attorney to whom the referral is made that Fannie Mae owns or securitizes the mortgage loan being referr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annie Mae–retained attorney to whom a foreclosure referral is made will handle any resulting bankruptcy case, and the Fannie Mae–retained attorney to whom a bankruptcy referral is made will handle any foreclosure following resolution of the bankruptcy case, unless Fannie Mae approves a deviation from this policy. Fannie Mae does make one exception to this requirement—servicers may continue to use corporations that are authorized to conduct foreclosures as trustees in Arizona, California, and Washington; however, any resulting bankruptcy case must be referred to an attorney on the Retained Attorney Lis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a servicer refers a bankruptcy case to a Fannie Mae–retained attorney, the servicer is responsible for monitoring all aspects of the attorney's performance, including foreclosure prevention activities, cure rates, and timeline performance. The servicer is also responsible for providing a complete referral package, any additional documentation, information, or signatures the attorney requests, and for fulfilling all of its other servicing obligations. The servicer will not be required to reimburse Fannie Mae for any losses incurred by Fannie Mae because the attorney failed to properly meet his or her responsibilities, nor will the servicer be subject to the imposition of compensatory fees related to deficiencies in the performance of the attorney—as long as the losses or deficiencies are unrelated to any failure by the servicer to monitor or manage the performance of the attorney or failure by the servicer to timely provide required or requested documents, information, or signatures to the attorney.</w:t>
      </w:r>
    </w:p>
    <w:p>
      <w:pPr>
        <w:pStyle w:val="Normal"/>
        <w:spacing w:lineRule="auto" w:line="240" w:before="280" w:after="280"/>
        <w:rPr/>
      </w:pPr>
      <w:r>
        <w:rPr>
          <w:rFonts w:eastAsia="Times New Roman" w:cs="Arial" w:ascii="Arial" w:hAnsi="Arial"/>
          <w:sz w:val="20"/>
          <w:szCs w:val="20"/>
        </w:rPr>
        <w:t xml:space="preserve">If the servicer selects a Fannie Mae–retained attorney to handle bankruptcy actions for any mortgage loans in regular servicing option MBS pools or shared-risk MBS pools (for which the servicer is responsible for marketing the acquired property), the servicer will be responsible for the terms of the relationship with the attorney and will be fully responsible for monitoring the attorney and accountable for any delays or losses resulting from deficiencies in the attorney's performance (in accordance with the provisions for servicer-retained attorneys that are discussed in </w:t>
      </w:r>
      <w:hyperlink r:id="rId8">
        <w:r>
          <w:rPr>
            <w:rStyle w:val="InternetLink"/>
            <w:rFonts w:eastAsia="Times New Roman" w:cs="Arial" w:ascii="Arial" w:hAnsi="Arial"/>
            <w:i/>
            <w:iCs/>
            <w:color w:val="0000FF"/>
            <w:sz w:val="20"/>
            <w:szCs w:val="20"/>
            <w:u w:val="single"/>
          </w:rPr>
          <w:t>Section 501.02, Servicer-Retained Bankruptcy Attorneys (01/01/11)</w:t>
        </w:r>
      </w:hyperlink>
      <w:r>
        <w:rPr>
          <w:rFonts w:eastAsia="Times New Roman" w:cs="Arial" w:ascii="Arial" w:hAnsi="Arial"/>
          <w:sz w:val="20"/>
          <w:szCs w:val="20"/>
        </w:rPr>
        <w:t>).</w:t>
      </w:r>
    </w:p>
    <w:p>
      <w:pPr>
        <w:pStyle w:val="Normal"/>
        <w:spacing w:lineRule="auto" w:line="240" w:before="280" w:after="280"/>
        <w:rPr/>
      </w:pPr>
      <w:r>
        <w:rPr/>
        <w:t>Each retained attorney has executed an engagement letter with Fannie Mae which, among other thing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cuments the existence of an attorney-client relationship with Fannie Ma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cknowledges Fannie Mae's right to communicate directly with the attorney and monitor and/or audit the attorney's handling of cas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pecifies the attorneys' fees, imposes limits on costs, and prohibits the payment of outsourcing or referral fees;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quires the attorney to directly notify Fannie Mae of non-routine litigation and certain other matters.</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n most cases, the retained attorney will also represent the servicer (and may have signed a separate engagement letter with the servicer). Fannie Mae's engagement letter with the attorney will provide that in the event a conflict of interest arises during the course of representing both the servicer and Fannie Mae, the attorney must notify both the servicer and Fannie Mae of the conflict, and Fannie Mae and the servicer will work together to resolve the conflict.</w:t>
      </w:r>
    </w:p>
    <w:p>
      <w:pPr>
        <w:pStyle w:val="Normal"/>
        <w:spacing w:lineRule="auto" w:line="240" w:before="280" w:after="280"/>
        <w:rPr/>
      </w:pPr>
      <w:r>
        <w:rPr>
          <w:rFonts w:eastAsia="Times New Roman" w:cs="Arial" w:ascii="Arial" w:hAnsi="Arial"/>
          <w:sz w:val="20"/>
          <w:szCs w:val="20"/>
        </w:rPr>
        <w:t xml:space="preserve">A servicer must provide appropriate documentation and mortgage loan status data for each bankruptcy case it refers to a bankruptcy attorney. </w:t>
      </w:r>
      <w:hyperlink r:id="rId9">
        <w:r>
          <w:rPr>
            <w:rStyle w:val="InternetLink"/>
            <w:rFonts w:eastAsia="Times New Roman" w:cs="Arial" w:ascii="Arial" w:hAnsi="Arial"/>
            <w:i/>
            <w:iCs/>
            <w:color w:val="0000FF"/>
            <w:sz w:val="20"/>
            <w:szCs w:val="20"/>
            <w:u w:val="single"/>
          </w:rPr>
          <w:t>Exhibit 1: Expected Servicer/Attorney Interactions and Required Documents</w:t>
        </w:r>
      </w:hyperlink>
      <w:r>
        <w:rPr>
          <w:rFonts w:eastAsia="Times New Roman" w:cs="Arial" w:ascii="Arial" w:hAnsi="Arial"/>
          <w:sz w:val="20"/>
          <w:szCs w:val="20"/>
        </w:rPr>
        <w:t xml:space="preserve"> includes a description of key servicer/attorney interactions during bankruptcy proceedings. </w:t>
      </w:r>
      <w:hyperlink r:id="rId10">
        <w:r>
          <w:rPr>
            <w:rStyle w:val="InternetLink"/>
            <w:rFonts w:eastAsia="Times New Roman" w:cs="Arial" w:ascii="Arial" w:hAnsi="Arial"/>
            <w:i/>
            <w:iCs/>
            <w:color w:val="0000FF"/>
            <w:sz w:val="20"/>
            <w:szCs w:val="20"/>
            <w:u w:val="single"/>
          </w:rPr>
          <w:t>Exhibit 2: Mortgage Loan Status Data for Bankruptcy Referrals</w:t>
        </w:r>
      </w:hyperlink>
      <w:r>
        <w:rPr>
          <w:rFonts w:eastAsia="Times New Roman" w:cs="Arial" w:ascii="Arial" w:hAnsi="Arial"/>
          <w:sz w:val="20"/>
          <w:szCs w:val="20"/>
        </w:rPr>
        <w:t xml:space="preserve"> includes a list of mortgage loan status information that the servicer must provide to the bankruptcy attorney. Once a case has been referred to a bankruptcy attorney, the servicer must keep the attorney informed about any change in the status of the mortgage loan.</w:t>
      </w:r>
    </w:p>
    <w:p>
      <w:pPr>
        <w:pStyle w:val="NormalWeb"/>
        <w:rPr>
          <w:b/>
          <w:b/>
          <w:bCs/>
          <w:sz w:val="24"/>
          <w:szCs w:val="24"/>
        </w:rPr>
      </w:pPr>
      <w:r>
        <w:rPr>
          <w:b/>
          <w:bCs/>
          <w:sz w:val="24"/>
          <w:szCs w:val="24"/>
        </w:rPr>
        <w:t>VII, 501.02: Servicer-Retained Bankruptcy Attorneys (01/01/11)</w:t>
      </w:r>
    </w:p>
    <w:p>
      <w:pPr>
        <w:pStyle w:val="NormalWeb"/>
        <w:rPr/>
      </w:pPr>
      <w:r>
        <w:rPr/>
        <w:t>Until Fannie Mae identifies retained attorneys in all jurisdictions, it will continue to rely on servicers to select and retain qualified and experienced attorneys of their choice to handle bankruptcy matters in accordance with Fannie Mae's requirements in jurisdictions where no Fannie Mae–retained attorney attorneys have been identified.</w:t>
      </w:r>
    </w:p>
    <w:p>
      <w:pPr>
        <w:pStyle w:val="NormalWeb"/>
        <w:rPr/>
      </w:pPr>
      <w:r>
        <w:rPr/>
        <w:t>When a servicer retains its own bankruptcy attorneys, it is critical that the servicer select highly qualified, experienced attorneys to ensure the successful management of all bankruptcy cases in accordance with applicable law and professional standards of conduct. The servicer will be responsible for the terms of the relationship with the attorney and will be fully responsible for monitoring the attorney and accountable for any delays or losses resulting from deficiencies in the attorney's performance.</w:t>
      </w:r>
    </w:p>
    <w:p>
      <w:pPr>
        <w:pStyle w:val="NormalWeb"/>
        <w:rPr/>
      </w:pPr>
      <w:r>
        <w:rPr/>
        <w:t>The attorneys the servicer retains must be able to process bankruptcies in a timely and efficient manner (by quickly obtaining relief from the bankruptcy, when appropriate, so that foreclosure proceedings may be initiated or continued) and to recognize and facilitate foreclosure prevention whenever possible.</w:t>
      </w:r>
    </w:p>
    <w:p>
      <w:pPr>
        <w:pStyle w:val="NormalWeb"/>
        <w:rPr/>
      </w:pPr>
      <w:r>
        <w:rPr/>
        <w:t xml:space="preserve">The attorneys also must be able to identify special-circumstance bankruptcies, such as those identified in </w:t>
      </w:r>
      <w:hyperlink r:id="rId11">
        <w:r>
          <w:rPr>
            <w:rStyle w:val="InternetLink"/>
            <w:i/>
            <w:iCs/>
          </w:rPr>
          <w:t>Section 507, Special Circumstance Bankruptcies (10/17/05)</w:t>
        </w:r>
      </w:hyperlink>
      <w:r>
        <w:rPr/>
        <w:t xml:space="preserve">. The servicer must assess the attorneys' experience in handling these complex legal matters and confirm their willingness and expertise to aggressively defend against them (for the fees, and in the manner, that Fannie Mae specifies). The servicer must make sure that an attorney submits his or her bill to the servicer, not to Fannie Mae. Fannie Mae will reimburse the servicer for the attorneys' fees and expenses (as discussed in </w:t>
      </w:r>
      <w:hyperlink r:id="rId12">
        <w:r>
          <w:rPr>
            <w:rStyle w:val="InternetLink"/>
            <w:i/>
            <w:iCs/>
          </w:rPr>
          <w:t>Section 501.04, Reimbursement of Expenses (01/31/03)</w:t>
        </w:r>
      </w:hyperlink>
      <w:r>
        <w:rPr/>
        <w:t>).</w:t>
      </w:r>
    </w:p>
    <w:p>
      <w:pPr>
        <w:pStyle w:val="NormalWeb"/>
        <w:rPr/>
      </w:pPr>
      <w:r>
        <w:rPr/>
        <w:t>At a minimum, the servicer must communicate on a monthly basis with any bankruptcy attorney that it retains. The attorney must promptly update the servicer upon every milestone or change in the status of the bankruptcy case and give the servicer a monthly update on the status of every case it is handling for the servicer. The servicer must monitor the attorney's performance in, at least, the following areas—foreclosure prevention activities, cure rates, and timeline performance.</w:t>
      </w:r>
    </w:p>
    <w:p>
      <w:pPr>
        <w:pStyle w:val="NormalWeb"/>
        <w:rPr>
          <w:b/>
          <w:b/>
          <w:bCs/>
          <w:sz w:val="24"/>
          <w:szCs w:val="24"/>
        </w:rPr>
      </w:pPr>
      <w:r>
        <w:rPr>
          <w:b/>
          <w:bCs/>
          <w:sz w:val="24"/>
          <w:szCs w:val="24"/>
        </w:rPr>
        <w:t>VII, 501.03: Allowable Attorney Fees (01/01/11)</w:t>
      </w:r>
    </w:p>
    <w:p>
      <w:pPr>
        <w:pStyle w:val="NormalWeb"/>
        <w:rPr/>
      </w:pPr>
      <w:r>
        <w:rPr/>
        <w:t xml:space="preserve">Fannie Mae's schedule of maximum allowable attorney fees for bankruptcy actions applies to both servicer-retained and Fannie Mae–retained attorneys and is included in </w:t>
      </w:r>
      <w:hyperlink r:id="rId13">
        <w:r>
          <w:rPr>
            <w:rStyle w:val="InternetLink"/>
            <w:i/>
            <w:iCs/>
          </w:rPr>
          <w:t>Exhibit 3: Allowable Bankruptcy Attorney Fees</w:t>
        </w:r>
      </w:hyperlink>
      <w:r>
        <w:rPr/>
        <w:t xml:space="preserve">. The fee will vary depending on the Chapter under which the bankruptcy is filed (and, if applicable, the status of the mortgage loan at the time of the bankruptcy filing). Generally, Fannie Mae will not reimburse the servicer for any attorneys' fees that exceed (or are not permitted within) Fannie Mae's maximum allowable bankruptcy fee schedule—unless the attorney obtains the appropriate excess fee approval from Fannie Mae's National Servicing Organization. Fannie Mae–retained attorneys are required, and have appropriate processes in place, to obtain all needed excess fee approvals. For bankruptcy referrals sent to servicer-retained attorneys, the servicer must ensure that the attorney can comply with Fannie Mae's excess fee process. If necessary, servicer-retained attorneys can request excess fee training by contacting Fannie Mae's National Servicing Organization by e-mail message to </w:t>
      </w:r>
      <w:hyperlink r:id="rId14" w:tgtFrame="_blank">
        <w:r>
          <w:rPr>
            <w:rStyle w:val="InternetLink"/>
          </w:rPr>
          <w:t>excess_fee_request@fanniemae.com</w:t>
        </w:r>
      </w:hyperlink>
      <w:r>
        <w:rPr/>
        <w:t>.</w:t>
      </w:r>
    </w:p>
    <w:p>
      <w:pPr>
        <w:pStyle w:val="NormalWeb"/>
        <w:rPr/>
      </w:pPr>
      <w:r>
        <w:rPr/>
        <w:t>The servicer is responsible for reviewing and approving the attorneys' fees for services rendered (as well as all related expenses) for both Fannie Mae–retained attorneys and servicer-retained attorneys and for seeking reimbursement from Fannie Mae. All attorneys must submit their statements for all fees and expenses directly to the servicer. Servicers must ensure that fees and expenses charged to borrowers are permitted under the terms of the note, security instrument, and applicable laws and are prorated to reasonably relate to the amount of work actually performed. Before requesting that Fannie Mae reimburse the servicer for amounts paid to an attorney, the servicer must review and approve the attorneys' fees and costs to ensure that they are in compliance with the guidelines. Servicers must have appropriate policies, procedures, and controls to ensure compliance with Fannie Mae's requirements, and Fannie Mae will monitor the effectiveness of the servicers' policies, procedures, and controls. The servicer also is responsible for filing with the IRS a Statement for Recipients of Miscellaneous Income (IRS Form 1099-MISC) to report the fees it pays to bankruptcy attorneys.</w:t>
      </w:r>
    </w:p>
    <w:p>
      <w:pPr>
        <w:pStyle w:val="NormalWeb"/>
        <w:rPr/>
      </w:pPr>
      <w:r>
        <w:rPr/>
        <w:t>When legally permissible, the servicer must preserve the borrower's obligation to reimburse the servicer for attorneys' fees paid for bankruptcy actions in a way that is in accordance with local bankruptcy rules and all applicable law (particularly since local bankruptcy rules and procedures for approval of attorneys' fees and other applicable law may vary from one jurisdiction to another). One way of preserving the borrower's obligation might be to make sure that the borrower's proposed bankruptcy plan provides for the payment of all legal fees. Another way of preserving the borrower's obligation might be to include the fees as part of the total indebtedness (if applicable law allows that to be done without obtaining approval from the bankruptcy court). If it is not legally permissible to collect bankruptcy attorney fees and costs from the borrower, Fannie Mae will reimburse the servicer for such fees and costs to the extent that services to protect Fannie Mae's interests were actually rendered and the fees and costs charged for them are reasonable and necessary and comply with Fannie Mae's guidelines.</w:t>
      </w:r>
    </w:p>
    <w:p>
      <w:pPr>
        <w:pStyle w:val="NormalWeb"/>
        <w:rPr/>
      </w:pPr>
      <w:r>
        <w:rPr/>
        <w:t>The servicer, its agents, or any outsourcing firms it employs must not charge (either directly or indirectly) any outsourcing fee, referral fee, packaging fee, or a similar fee in connection with any Fannie Mae mortgage loan. Moreover, the amount of any fee charged to any attorney or trustee for technology usage or electronic invoice submission must be reasonable in relation to the benefit received by the attorney.</w:t>
      </w:r>
    </w:p>
    <w:p>
      <w:pPr>
        <w:pStyle w:val="NormalWeb"/>
        <w:rPr>
          <w:b/>
          <w:b/>
          <w:bCs/>
          <w:sz w:val="24"/>
          <w:szCs w:val="24"/>
        </w:rPr>
      </w:pPr>
      <w:r>
        <w:rPr>
          <w:b/>
          <w:bCs/>
          <w:sz w:val="24"/>
          <w:szCs w:val="24"/>
        </w:rPr>
        <w:t>VII, 501.04: Reimbursement of Expenses (01/31/03)</w:t>
      </w:r>
    </w:p>
    <w:p>
      <w:pPr>
        <w:pStyle w:val="NormalWeb"/>
        <w:rPr/>
      </w:pPr>
      <w:r>
        <w:rPr/>
        <w:t xml:space="preserve">Fannie Mae will reimburse the servicer for Fannie Mae's share of any out-of-pocket expenses it incurs to pay attorneys' fees and costs or the cost of any required appraisal (or for any advances it has to make to cover escrow deficits) during the bankruptcy proceedings for a whole mortgage loan or a participation pool mortgage loan held in Fannie Mae's portfolio or for an MBS mortgage loan serviced under the special servicing option. The servicer may not deduct its expenses from any payments that are received from the bankruptcy trustee. The servicer may request reimbursement when its expenses have surpassed $500 or when an advance has been outstanding for at least 6 months, by submitting a </w:t>
      </w:r>
      <w:r>
        <w:rPr>
          <w:i/>
          <w:iCs/>
        </w:rPr>
        <w:t>Cash Disbursement Request</w:t>
      </w:r>
      <w:r>
        <w:rPr/>
        <w:t xml:space="preserve"> (</w:t>
      </w:r>
      <w:hyperlink r:id="rId15" w:tgtFrame="_blank">
        <w:r>
          <w:rPr>
            <w:rStyle w:val="InternetLink"/>
          </w:rPr>
          <w:t>Form 571</w:t>
        </w:r>
      </w:hyperlink>
      <w:r>
        <w:rPr/>
        <w: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2: Bankruptcy Management Process (01/01/11)</w:t>
      </w:r>
    </w:p>
    <w:p>
      <w:pPr>
        <w:pStyle w:val="Normal"/>
        <w:spacing w:lineRule="auto" w:line="240" w:before="280" w:after="280"/>
        <w:rPr/>
      </w:pPr>
      <w:r>
        <w:rPr/>
        <w:t>The servicer must have written procedures to control and monitor bankruptcy proceedings effectively. The procedures must cover bankruptcies filed under Chapters 7, 11, 12, and 13, foreclosure prevention activities, cure rates, and timeline performance. Among other things, the procedures must address the requirements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actively monitoring bankruptcy filings in order to identify bankruptcies at the time borrowers actually file them;</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tablishing a case status and portfolio performance tracking system to permit the proper reporting and analysis of activity for individual cases and to monitor the servicer's overall bankruptcy management proces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intaining an individual case file for each mortgage loan that is involved in bankruptcy proceeding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ferring the case to the bankruptcy attorney promptl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ling a proof of claim (either by the servicer or its bankruptcy attorney)—the circumstances under which it is required, how to prepare it, time frame for filing, etc.;</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viewing proposed payment plans and analyzing the results of the bankruptcy attorney's negotiations to determine that they represent adequate bankruptcy resolution provision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ursuing legal action to obtain early dismissal of the case, stay relief, plan objection, or other relevant proceedings if negotiations have fail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termining when the prerequisites for filing motions for bankruptcy relief have been me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tablishing and maintaining a legal events record to define the status of a case at various times throughout the bankruptcy proceedings and to identify when conditions for additional legal proceedings have been me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tablishing procedures to ensure that the bankruptcy court and the Chapter 13 bankruptcy trustee are promptly and appropriately notified when a mortgage loan for which a Chapter 13 bankruptcy has been filed is included in a servicing transf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tablishing and maintaining a payment compliance record to define the borrower's and/or bankruptcy trustee's compliance with any payment plan or other court-ordered arrangement, to identify when conditions for additional legal proceedings have been met, and to take appropriate action if the borrower fails to make payments under the plan (including filing a motion to have the automatic stay lifted when the borrower becomes 60 days delinquent under the pla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suring that the debtor's counsel and bankruptcy trustee are notified upon a change in payment amount due to an escrow analysis when necessary or appropriat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itiating foreclosure proceedings or finalizing a foreclosure prevention alternative, if appropriate, promptly following the completion of the bankruptcy proceedings;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suring compliance with the automatic stay and the co-debtor stay.</w:t>
            </w:r>
          </w:p>
        </w:tc>
      </w:tr>
    </w:tbl>
    <w:p>
      <w:pPr>
        <w:pStyle w:val="Normal"/>
        <w:spacing w:lineRule="auto" w:line="240" w:before="280" w:after="280"/>
        <w:rPr/>
      </w:pPr>
      <w:r>
        <w:rPr>
          <w:rFonts w:eastAsia="Times New Roman" w:cs="Arial" w:ascii="Arial" w:hAnsi="Arial"/>
          <w:sz w:val="20"/>
          <w:szCs w:val="20"/>
        </w:rPr>
        <w:t xml:space="preserve">There are a number of steps that the servicer will need to perform once it receives notice that a bankruptcy filing has taken place, as well as over the course of the bankruptcy proceedings. There are several public information access services available that enable subscribers to electronically obtain case summaries and docket information to assist in monitoring and controlling bankruptcy cases. </w:t>
      </w:r>
      <w:hyperlink r:id="rId16">
        <w:r>
          <w:rPr>
            <w:rStyle w:val="InternetLink"/>
            <w:rFonts w:eastAsia="Times New Roman" w:cs="Arial" w:ascii="Arial" w:hAnsi="Arial"/>
            <w:i/>
            <w:iCs/>
            <w:color w:val="0000FF"/>
            <w:sz w:val="20"/>
            <w:szCs w:val="20"/>
            <w:u w:val="single"/>
          </w:rPr>
          <w:t>Exhibit 4: Electronic Public Access Providers</w:t>
        </w:r>
      </w:hyperlink>
      <w:r>
        <w:rPr>
          <w:rFonts w:eastAsia="Times New Roman" w:cs="Arial" w:ascii="Arial" w:hAnsi="Arial"/>
          <w:sz w:val="20"/>
          <w:szCs w:val="20"/>
        </w:rPr>
        <w:t xml:space="preserve"> includes more information on how to contact two of these services.</w:t>
      </w:r>
    </w:p>
    <w:p>
      <w:pPr>
        <w:pStyle w:val="Normal"/>
        <w:spacing w:lineRule="auto" w:line="240" w:before="280" w:after="280"/>
        <w:rPr/>
      </w:pPr>
      <w:r>
        <w:rPr>
          <w:rFonts w:eastAsia="Times New Roman" w:cs="Arial" w:ascii="Arial" w:hAnsi="Arial"/>
          <w:sz w:val="20"/>
          <w:szCs w:val="20"/>
        </w:rPr>
        <w:t xml:space="preserve">Key steps in the bankruptcy management process that must be followed—regardless of the Chapter under which the bankruptcy is filed—are discussed in the following </w:t>
      </w:r>
      <w:r>
        <w:rPr>
          <w:rFonts w:eastAsia="Times New Roman" w:cs="Arial" w:ascii="Arial" w:hAnsi="Arial"/>
          <w:i/>
          <w:iCs/>
          <w:sz w:val="20"/>
          <w:szCs w:val="20"/>
        </w:rPr>
        <w:t>Sections</w:t>
      </w:r>
      <w:r>
        <w:rPr>
          <w:rFonts w:eastAsia="Times New Roman" w:cs="Arial" w:ascii="Arial" w:hAnsi="Arial"/>
          <w:sz w:val="20"/>
          <w:szCs w:val="20"/>
        </w:rPr>
        <w:t xml:space="preserve">. Additional guidance on managing bankruptcies that are filed under specific Chapters or bankruptcies that represent special-circumstance filings is provided in the remainder of this </w:t>
      </w:r>
      <w:r>
        <w:rPr>
          <w:rFonts w:eastAsia="Times New Roman" w:cs="Arial" w:ascii="Arial" w:hAnsi="Arial"/>
          <w:i/>
          <w:iCs/>
          <w:sz w:val="20"/>
          <w:szCs w:val="20"/>
        </w:rPr>
        <w:t>Chapter</w:t>
      </w:r>
      <w:r>
        <w:rPr>
          <w:rFonts w:eastAsia="Times New Roman" w:cs="Arial" w:ascii="Arial" w:hAnsi="Arial"/>
          <w:sz w:val="20"/>
          <w:szCs w:val="20"/>
        </w:rPr>
        <w:t>.</w:t>
      </w:r>
    </w:p>
    <w:p>
      <w:pPr>
        <w:pStyle w:val="NormalWeb"/>
        <w:rPr>
          <w:b/>
          <w:b/>
          <w:bCs/>
          <w:sz w:val="24"/>
          <w:szCs w:val="24"/>
        </w:rPr>
      </w:pPr>
      <w:r>
        <w:rPr>
          <w:b/>
          <w:bCs/>
          <w:sz w:val="24"/>
          <w:szCs w:val="24"/>
        </w:rPr>
        <w:t>VII, 502.01: Confirming Bankruptcy Information (01/01/11)</w:t>
      </w:r>
    </w:p>
    <w:p>
      <w:pPr>
        <w:pStyle w:val="NormalWeb"/>
        <w:rPr/>
      </w:pPr>
      <w:r>
        <w:rPr/>
        <w:t>Once the servicer determines that a borrower has filed bankruptcy, it must obtain confirmation of the following information: borrower's name, bankruptcy case number, date of filing, the Chapter under which the bankruptcy was filed, the court that has jurisdiction over the case, and the name of the presiding judge.</w:t>
      </w:r>
    </w:p>
    <w:p>
      <w:pPr>
        <w:pStyle w:val="NormalWeb"/>
        <w:rPr/>
      </w:pPr>
      <w:r>
        <w:rPr/>
        <w:t>If the servicer is listed as a creditor in the bankruptcy petition, it should receive a copy of the Notice of Commencement from the Bankruptcy Court. The Notice may include several important dates—such as the date and time for the initial meeting of creditors, the date by which all claims must be filed, the date for the hearing on confirmation of a borrower's Chapter 13 reorganization plan, and the deadline for objecting to the discharge of a debt or the confirmation of a reorganization plan. The servicer must note in its bankruptcy tracking system all of these important dates and deadlines to ensure that appropriate follow-ups are scheduled to make sure that actions are taken in a timely manner.</w:t>
      </w:r>
    </w:p>
    <w:p>
      <w:pPr>
        <w:pStyle w:val="NormalWeb"/>
        <w:rPr>
          <w:b/>
          <w:b/>
          <w:bCs/>
          <w:sz w:val="24"/>
          <w:szCs w:val="24"/>
        </w:rPr>
      </w:pPr>
      <w:r>
        <w:rPr>
          <w:b/>
          <w:bCs/>
          <w:sz w:val="24"/>
          <w:szCs w:val="24"/>
        </w:rPr>
        <w:t>VII, 502.02: Establishing Documentation Files (01/01/11)</w:t>
      </w:r>
    </w:p>
    <w:p>
      <w:pPr>
        <w:pStyle w:val="NormalWeb"/>
        <w:rPr/>
      </w:pPr>
      <w:r>
        <w:rPr/>
        <w:t>The servicer must maintain an individual file for each case that is involved in bankruptcy proceedings, regardless of whether the mortgage loan has a current or delinquent status. That file must include a copy of the borrower's petition for bankruptcy, the Notice of Commencement, the proof of claim, any reorganization plan, all pleadings and notices, any new appraisal for the security property that the servicer obtained in connection with the bankruptcy, and any correspondence with the borrower's attorney.</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2.03: Referring Case to Bankruptcy Attorney (01/01/11)</w:t>
      </w:r>
    </w:p>
    <w:p>
      <w:pPr>
        <w:pStyle w:val="Normal"/>
        <w:spacing w:lineRule="auto" w:line="240" w:before="280" w:after="280"/>
        <w:rPr/>
      </w:pPr>
      <w:r>
        <w:rPr>
          <w:rFonts w:eastAsia="Times New Roman" w:cs="Arial" w:ascii="Arial" w:hAnsi="Arial"/>
          <w:sz w:val="20"/>
          <w:szCs w:val="20"/>
        </w:rPr>
        <w:t xml:space="preserve">When a referral is appropriate, the servicer must send a complete referral package to the attorney. The referral package must include all of the legal documents the attorney needs to conduct the bankruptcy proceedings and all necessary information about the status of the property, the borrower, the mortgage loan, and the bankruptcy filing. The servicer also must include in the referral package any relevant information on the current and any prior bankruptcy filings involving the borrower or the subject property (such as plans, pleadings, schedules, and proofs of claims), foreclosure prevention activities, loan collection history, any previous (or current) foreclosure status information, and all information the servicer has regarding the value of the security property (if applicable). (The documents and mortgage loan status data that the servicer must send to the bankruptcy attorney are discussed in </w:t>
      </w:r>
      <w:hyperlink r:id="rId17">
        <w:r>
          <w:rPr>
            <w:rStyle w:val="InternetLink"/>
            <w:rFonts w:eastAsia="Times New Roman" w:cs="Arial" w:ascii="Arial" w:hAnsi="Arial"/>
            <w:i/>
            <w:iCs/>
            <w:color w:val="0000FF"/>
            <w:sz w:val="20"/>
            <w:szCs w:val="20"/>
            <w:u w:val="single"/>
          </w:rPr>
          <w:t>Exhibit 1: Expected Servicer/Attorney Interactions and Required Documents</w:t>
        </w:r>
      </w:hyperlink>
      <w:r>
        <w:rPr>
          <w:rFonts w:eastAsia="Times New Roman" w:cs="Arial" w:ascii="Arial" w:hAnsi="Arial"/>
          <w:sz w:val="20"/>
          <w:szCs w:val="20"/>
        </w:rPr>
        <w:t xml:space="preserve"> and </w:t>
      </w:r>
      <w:hyperlink r:id="rId18">
        <w:r>
          <w:rPr>
            <w:rStyle w:val="InternetLink"/>
            <w:rFonts w:eastAsia="Times New Roman" w:cs="Arial" w:ascii="Arial" w:hAnsi="Arial"/>
            <w:i/>
            <w:iCs/>
            <w:color w:val="0000FF"/>
            <w:sz w:val="20"/>
            <w:szCs w:val="20"/>
            <w:u w:val="single"/>
          </w:rPr>
          <w:t>Exhibit 2: Mortgage Loan Status Data for Bankruptcy Referrals</w:t>
        </w:r>
      </w:hyperlink>
      <w:r>
        <w:rPr>
          <w:rFonts w:eastAsia="Times New Roman" w:cs="Arial" w:ascii="Arial" w:hAnsi="Arial"/>
          <w:sz w:val="20"/>
          <w:szCs w:val="20"/>
        </w:rPr>
        <w:t>.)</w:t>
      </w:r>
    </w:p>
    <w:p>
      <w:pPr>
        <w:pStyle w:val="Normal"/>
        <w:spacing w:lineRule="auto" w:line="240" w:before="280" w:after="280"/>
        <w:rPr/>
      </w:pPr>
      <w:r>
        <w:rPr>
          <w:rFonts w:eastAsia="Times New Roman" w:cs="Arial" w:ascii="Arial" w:hAnsi="Arial"/>
          <w:sz w:val="20"/>
          <w:szCs w:val="20"/>
        </w:rPr>
        <w:t xml:space="preserve">The servicer must check its records for the mortgage loan carefully to determine whether the borrower has filed for bankruptcy previously. If the records reflect other bankruptcy filings, the servicer must mark the referral package it sends to the bankruptcy attorney as “repeat filer” or “possible bankruptcy abuse” and ask the attorney to confirm whether the borrower's filing is considered “abusive”—and, if it is, to file appropriate pleadings (such as those addressed in </w:t>
      </w:r>
      <w:hyperlink r:id="rId19">
        <w:r>
          <w:rPr>
            <w:rStyle w:val="InternetLink"/>
            <w:rFonts w:eastAsia="Times New Roman" w:cs="Arial" w:ascii="Arial" w:hAnsi="Arial"/>
            <w:i/>
            <w:iCs/>
            <w:color w:val="0000FF"/>
            <w:sz w:val="20"/>
            <w:szCs w:val="20"/>
            <w:u w:val="single"/>
          </w:rPr>
          <w:t>Section 507.01, Abusive Filers (10/17/05)</w:t>
        </w:r>
      </w:hyperlink>
      <w:r>
        <w:rPr>
          <w:rFonts w:eastAsia="Times New Roman" w:cs="Arial" w:ascii="Arial" w:hAnsi="Arial"/>
          <w:sz w:val="20"/>
          <w:szCs w:val="20"/>
        </w:rPr>
        <w:t>).</w:t>
      </w:r>
    </w:p>
    <w:p>
      <w:pPr>
        <w:pStyle w:val="Normal"/>
        <w:spacing w:lineRule="auto" w:line="240" w:before="280" w:after="280"/>
        <w:rPr/>
      </w:pPr>
      <w:r>
        <w:rPr>
          <w:rFonts w:eastAsia="Times New Roman" w:cs="Arial" w:ascii="Arial" w:hAnsi="Arial"/>
          <w:sz w:val="20"/>
          <w:szCs w:val="20"/>
        </w:rPr>
        <w:t xml:space="preserve">The timeline for referring a case to a bankruptcy attorney will vary depending on the status of the mortgage loan at the time the bankruptcy case is filed (see </w:t>
      </w:r>
      <w:hyperlink r:id="rId20">
        <w:r>
          <w:rPr>
            <w:rStyle w:val="InternetLink"/>
            <w:rFonts w:eastAsia="Times New Roman" w:cs="Arial" w:ascii="Arial" w:hAnsi="Arial"/>
            <w:i/>
            <w:iCs/>
            <w:color w:val="0000FF"/>
            <w:sz w:val="20"/>
            <w:szCs w:val="20"/>
            <w:u w:val="single"/>
          </w:rPr>
          <w:t>Exhibit 5: Bankruptcy Referral and Completion Timelines</w:t>
        </w:r>
      </w:hyperlink>
      <w:r>
        <w:rPr>
          <w:rFonts w:eastAsia="Times New Roman" w:cs="Arial" w:ascii="Arial" w:hAnsi="Arial"/>
          <w:sz w:val="20"/>
          <w:szCs w:val="20"/>
        </w:rPr>
        <w:t xml:space="preserve"> (also see </w:t>
      </w:r>
      <w:hyperlink r:id="rId21">
        <w:r>
          <w:rPr>
            <w:rStyle w:val="InternetLink"/>
            <w:rFonts w:eastAsia="Times New Roman" w:cs="Arial" w:ascii="Arial" w:hAnsi="Arial"/>
            <w:i/>
            <w:iCs/>
            <w:color w:val="0000FF"/>
            <w:sz w:val="20"/>
            <w:szCs w:val="20"/>
            <w:u w:val="single"/>
          </w:rPr>
          <w:t>Section 501, Selection of Bankruptcy Attorneys and Avoiding Delays in Case Processing</w:t>
        </w:r>
      </w:hyperlink>
      <w:r>
        <w:rPr>
          <w:rFonts w:eastAsia="Times New Roman" w:cs="Arial" w:ascii="Arial" w:hAnsi="Arial"/>
          <w:i/>
          <w:iCs/>
          <w:sz w:val="20"/>
          <w:szCs w:val="20"/>
        </w:rPr>
        <w:t xml:space="preserve"> (01/01/11), </w:t>
      </w:r>
      <w:hyperlink r:id="rId22">
        <w:r>
          <w:rPr>
            <w:rStyle w:val="InternetLink"/>
            <w:rFonts w:eastAsia="Times New Roman" w:cs="Arial" w:ascii="Arial" w:hAnsi="Arial"/>
            <w:i/>
            <w:iCs/>
            <w:color w:val="0000FF"/>
            <w:sz w:val="20"/>
            <w:szCs w:val="20"/>
            <w:u w:val="single"/>
          </w:rPr>
          <w:t>Section 501.01, Fannie Mae–Retained Attorneys (01/01/11)</w:t>
        </w:r>
      </w:hyperlink>
      <w:r>
        <w:rPr>
          <w:rFonts w:eastAsia="Times New Roman" w:cs="Arial" w:ascii="Arial" w:hAnsi="Arial"/>
          <w:sz w:val="20"/>
          <w:szCs w:val="20"/>
        </w:rPr>
        <w:t xml:space="preserve">, and </w:t>
      </w:r>
      <w:hyperlink r:id="rId23">
        <w:r>
          <w:rPr>
            <w:rStyle w:val="InternetLink"/>
            <w:rFonts w:eastAsia="Times New Roman" w:cs="Arial" w:ascii="Arial" w:hAnsi="Arial"/>
            <w:i/>
            <w:iCs/>
            <w:color w:val="0000FF"/>
            <w:sz w:val="20"/>
            <w:szCs w:val="20"/>
            <w:u w:val="single"/>
          </w:rPr>
          <w:t>Section 501.02, Servicer-Retained Bankruptcy Attorneys (01/01/11)</w:t>
        </w:r>
      </w:hyperlink>
      <w:r>
        <w:rPr>
          <w:rFonts w:eastAsia="Times New Roman" w:cs="Arial" w:ascii="Arial" w:hAnsi="Arial"/>
          <w:sz w:val="20"/>
          <w:szCs w:val="20"/>
        </w:rPr>
        <w:t xml:space="preserve"> for a discussion of the selection of bankruptcy attorneys)</w:t>
      </w:r>
    </w:p>
    <w:p>
      <w:pPr>
        <w:pStyle w:val="Normal"/>
        <w:spacing w:lineRule="auto" w:line="240" w:before="280" w:after="280"/>
        <w:rPr/>
      </w:pPr>
      <w:r>
        <w:rPr>
          <w:rFonts w:eastAsia="Times New Roman" w:cs="Arial" w:ascii="Arial" w:hAnsi="Arial"/>
          <w:b/>
          <w:bCs/>
          <w:sz w:val="20"/>
          <w:szCs w:val="20"/>
        </w:rPr>
        <w:t>Not previously referred for foreclosure.</w:t>
      </w:r>
      <w:r>
        <w:rPr/>
        <w:t xml:space="preserve"> When a borrower files for bankruptcy, the servicer must refer the mortgage loan to a bankruptcy attorney in accordance with the following schedu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sz w:val="20"/>
                <w:szCs w:val="20"/>
              </w:rPr>
              <w:t>Chapter 7 Filing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mortgage loan is current or is less than 60 days delinquent and the borrower has filed a Chapter 7 proceeding, the servicer must wait until the mortgage loan becomes 60 days delinquent and then refer the case to a bankruptcy attorney. The servicer must send the referral no later than 2 weeks from the 60th day of delinquency. However, the servicer must refer the case earlier to a bankruptcy attorney if it believes that pleadings filed in the bankruptcy may affect the borrower's obligations under the terms of the note or mortgage or if expedited relief from stay is otherwise necessary to protect Fannie Mae's interests (for example, if insurance or property preservation issues warrant expedited relief).</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mortgage loan is 60 or more days delinquent when the borrower files a Chapter 7 proceeding, the servicer must refer the case to a bankruptcy attorney. The servicer must send the referral no later than 2 weeks after the bankruptcy is fil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sz w:val="20"/>
                <w:szCs w:val="20"/>
              </w:rPr>
              <w:t>Chapter 11 Fil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mortgage loan is current or delinquent and the borrower has filed a Chapter 11 proceeding, the servicer must refer the case to a bankruptcy attorney. The servicer must send the referral no later than 2 weeks from the date of the bankruptcy fil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apter 12 or Chapter 13 Filings</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mortgage loan is current or is less than 60 days delinquent and the borrower has filed either a Chapter 12 or Chapter 13 proceeding, the servicer must wait until the mortgage loan becomes 60 days delinquent and then refer the case to a bankruptcy attorney. The servicer must send the referral no later than 2 weeks from the 60th day of delinquency. (In jurisdictions in which the post-petition mortgage payments are made through the Chapter 12 or Chapter 13 trustee, the servicer must confirm that the debtor is 60 days delinquent in his or her payments to the trustee prior to referring the case to a bankruptcy attorney.) However, the servicer must refer the case earlier to a bankruptcy attorney if it believes that the bankruptcy may affect the borrower's obligations under the terms of the note or mortgage or if it believes that an attorney needs to review the proposed Chapter 12 or Chapter 13 bankruptcy plan due to its complexity or potential effect on the borrower's obligations. The servicer will be held responsible for ensuring that the bankruptcy is appropriately handled prior to the referral to the bankruptcy attorne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mortgage loan is 60 or more days delinquent when the borrower files either a Chapter 12 or a Chapter 13 proceeding, the servicer must refer the case to a bankruptcy attorney. The servicer must send the referral no later than two weeks after the bankruptcy is filed.</w:t>
      </w:r>
    </w:p>
    <w:p>
      <w:pPr>
        <w:pStyle w:val="Normal"/>
        <w:spacing w:lineRule="auto" w:line="240" w:before="280" w:after="280"/>
        <w:rPr/>
      </w:pPr>
      <w:r>
        <w:rPr>
          <w:rFonts w:eastAsia="Times New Roman" w:cs="Arial" w:ascii="Arial" w:hAnsi="Arial"/>
          <w:b/>
          <w:bCs/>
          <w:sz w:val="20"/>
          <w:szCs w:val="20"/>
        </w:rPr>
        <w:t>Previously referred for foreclosure</w:t>
      </w:r>
      <w:r>
        <w:rPr/>
        <w:t>. When a borrower files for bankruptcy in connection with a mortgage loan that has been previously referred to an attorney (or trustee) for the initiation of foreclosure proceedings, the servicer must immediately notify the attorney (or trustee) of the bankruptcy filing and send any required bankruptcy referral within two weeks from the date of the bankruptcy fil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a Fannie Mae–retained attorney had been conducting the foreclosure proceedings, that attorney will handle the bankruptcy case. The servicer must promptly forward all applicable information to the attorney so that he or she will be able to take all actions necessary to protect Fannie Mae's interes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a servicer-retained attorney had been conducting the foreclosure proceedings, the servicer may instruct the attorney to take all actions necessary to protect Fannie Mae's interests if the servicer has concluded that the attorney is qualified to handle the bankruptcy case or the servicer may refer the case to a bankruptcy attorney of the servicer's choice and instruct that attorney to take all actions necessary to protect Fannie Mae's interes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a trustee in Arizona, California, or Washington had been conducting the foreclosure proceedings, the servicer must promptly refer the case to an attorney on the Retained Attorney List in the jurisdiction so that he or she will be able to take all actions necessary to protect Fannie Mae's interes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a trustee in a jurisdiction other than Arizona, California, or Washington had been conducting the foreclosure proceedings, the servicer must refer the case to a bankruptcy attorney of the servicer's choice and instruct that attorney to take all actions necessary to protect Fannie Mae's interests.</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hould foreclosure proceedings have to be recommenced at some point in a jurisdiction where Fannie Mae has not retained attorneys, the servicer must refer the case back to the foreclosure attorney (or trustee) that was initially handling the foreclosure proceedings in order to avoid duplicative or excessive attorney fees. However, if the servicer believes that the attorney (or trustee) did not properly handle the foreclosure proceedings, the servicer must contact Fannie Mae to request permission to incur the additional expense of using a different attorney (or trustee) to process the foreclosure to comple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bankruptcy attorney must maintain a case file for each bankruptcy referral it receives. The file must include not only the information provided by the servicer, but also copies of all motions and pleadings that are needed to process and monitor the case.</w:t>
      </w:r>
    </w:p>
    <w:p>
      <w:pPr>
        <w:pStyle w:val="NormalWeb"/>
        <w:rPr>
          <w:b/>
          <w:b/>
          <w:bCs/>
          <w:sz w:val="24"/>
          <w:szCs w:val="24"/>
        </w:rPr>
      </w:pPr>
      <w:r>
        <w:rPr>
          <w:b/>
          <w:bCs/>
          <w:sz w:val="24"/>
          <w:szCs w:val="24"/>
        </w:rPr>
        <w:t>VII, 502.04: Suspending Debt Collection Efforts (10/17/05)</w:t>
      </w:r>
    </w:p>
    <w:p>
      <w:pPr>
        <w:pStyle w:val="NormalWeb"/>
        <w:rPr/>
      </w:pPr>
      <w:r>
        <w:rPr/>
        <w:t>The commencement of a bankruptcy case generally results in an automatic stay against all creditor action to collect a debt or action that might interfere with the administration of the debtor's estate. This means that any action to collect on a debt incurred before the filing of the bankruptcy petition, to take possession of the collateral, or to further the creditor's position can be considered a violation of the automatic stay and/or the co-debtor stay in a Chapter 12 or 13 case in which a co-debtor stay exists. Therefore, the servicer must suspend any and all debt collection efforts (including, but not limited to, foreclosure proceedings) immediately upon notification that a bankruptcy has been filed (unless its legal counsel expressly advises it that certain collection efforts may be continued).</w:t>
      </w:r>
    </w:p>
    <w:p>
      <w:pPr>
        <w:pStyle w:val="NormalWeb"/>
        <w:rPr/>
      </w:pPr>
      <w:r>
        <w:rPr/>
        <w:t>If collection efforts or foreclosure proceedings began before the servicer received notice of the bankruptcy filing, the servicer must contact its bankruptcy attorney as soon as possible to determine what actions it may or may not take. To avoid any potential problems, all future contact with the borrower—including foreclosure prevention proposals—should be made through his or her attorney (or, if legally permissible, by providing the attorney with a copy of any correspondence sent to the borrower).</w:t>
      </w:r>
    </w:p>
    <w:p>
      <w:pPr>
        <w:pStyle w:val="NormalWeb"/>
        <w:rPr>
          <w:b/>
          <w:b/>
          <w:bCs/>
          <w:sz w:val="24"/>
          <w:szCs w:val="24"/>
        </w:rPr>
      </w:pPr>
      <w:r>
        <w:rPr>
          <w:b/>
          <w:bCs/>
          <w:sz w:val="24"/>
          <w:szCs w:val="24"/>
        </w:rPr>
        <w:t>VII, 502.05: Bankruptcy Notices and Filing a Notice of Appearance (01/01/11)</w:t>
      </w:r>
    </w:p>
    <w:p>
      <w:pPr>
        <w:pStyle w:val="NormalWeb"/>
        <w:rPr/>
      </w:pPr>
      <w:r>
        <w:rPr/>
        <w:t>Section 342 of the Bankruptcy Code authorizes creditors to file a notice of address to be used in any Chapter 7 or Chapter 13 case in which the creditor is involved or in a particular Chapter 7 or Chapter 13 case. Section 342 also gives effect to certain pre-bankruptcy designations of address for correspondence by creditors. Creditors should consider taking advantage of the provisions of Section 342 in order to ensure that they receive proper notices related to bankruptcy cases. After receiving the referral package from the servicer, the bankruptcy attorney must file a Notice of Appearance, which is a request to be placed on the court's master mailing list for the case. This will ensure that the attorney will receive all notices and pleadings related to the case and will have the opportunity to review them to determine whether they affect Fannie Mae's interest in the mortgage loan.</w:t>
      </w:r>
    </w:p>
    <w:p>
      <w:pPr>
        <w:pStyle w:val="NormalWeb"/>
        <w:rPr/>
      </w:pPr>
      <w:r>
        <w:rPr/>
        <w:t>To ensure that notices related to the bankruptcy case will be promptly given to the appropriate party at the appropriate address and that all payments will be received on time, a servicer must make sure that it notifies the bankruptcy court and the Chapter 12 or Chapter 13 bankruptcy trustee, in compliance with the bankruptcy code and local bankruptcy court rules, when a mortgage loan for which a Chapter 12 or Chapter 13 bankruptcy has been filed is included in a transfer of servicin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2.06: Obtaining and Reviewing Statements and Schedules (01/01/11)</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n individual seeking bankruptcy protection must file the following pleadings—a Schedule of Assets and Liabilities (which is an itemized list of the debtor's property and debt) and a Statement of Affairs (which is a questionnaire about the debtor's financial affairs)—within 15 days after filing for bankruptcy. Because this information can assist in assessing the ultimate outcome of the case, the bankruptcy attorney should obtain a copy of these documents.</w:t>
      </w:r>
    </w:p>
    <w:p>
      <w:pPr>
        <w:pStyle w:val="Normal"/>
        <w:spacing w:lineRule="auto" w:line="240" w:before="280" w:after="280"/>
        <w:rPr/>
      </w:pPr>
      <w:r>
        <w:rPr/>
        <w:t>The bankruptcy attorney should review the Schedule of Assets and Liabilities and Statement of Affairs to seek answers to the following ques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 all known assets and known liabilities listed? How do the listed assets or liabilities compare with the information on the original mortgage loan application or the notes taken in connection with the servicer's collection activities or the pursuit of a foreclosure prevention alternative? (The debtor's failure to fully disclose all assets or liabilities may be an indication of fraud or bad faith.)</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at is the reported value of the security property? Has the debtor undervalued the property, possibly to obtain a cramdown? Has the property depreciated in value? Does the borrower have any equity in the property? Are any rents being collected for the security property? (This information is useful in evaluating foreclosure prevention proposals, in addressing potential cramdowns, or, if the borrower has no equity, in determining whether to make a Motion for Adequate Protection Payme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 there other liens against the security property? Is the property insured? Are there any real estate taxes that are owed? Has the servicer had to advance funds to pay the real estate taxes? (This can be useful in determining the feasibility of the reorganization plan or in addressing any issues regarding title to the propert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s the budget of income and expenses valid and feasible? (If the budget is not feasible, the bankruptcy attorney should file an Objection to Confirmation of the plan based on “feasibility” where practical.) Does the budget support a foreclosure prevention alternativ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es the borrower occupy the security property? What are the borrower's intentions regarding the security property—retention or surrender? (If the borrower intends to surrender the property, it may be possible to have a Consent Order lifting the stay signed rather than having to schedule a hear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as the borrower filed for bankruptcy before? If so, how does the current Schedule of Assets and Liabilities compare to the previous Schedules and how does the current budget compare to previous budgets? (This can be useful in identifying fraud or in determining whether there has been a change in the borrower's circumstances.)</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2.07: Reviewing Bankruptcy Reorganization Plans (01/01/11)</w:t>
      </w:r>
    </w:p>
    <w:p>
      <w:pPr>
        <w:pStyle w:val="Normal"/>
        <w:spacing w:lineRule="auto" w:line="240" w:before="280" w:after="280"/>
        <w:rPr/>
      </w:pPr>
      <w:r>
        <w:rPr/>
        <w:t>The servicer (or, when appropriate, its bankruptcy attorney) must obtain a copy of any proposed reorganization plan and review it prior to the confirmation hearing and any deadline to object to confirmation. The review must seek answers to the following ques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es the plan attempt to modify the security deed or mortgage, the note, or the principal balance, interest rate, or maturity date of the mortgage? (If it does, the bankruptcy attorney must file an Objection to the Confirmation or to other Motions filed by the debtor if appropriat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es the plan include the correct arrearage claim amount and provide for the payment of interest (if permissible to collect)? (If it does not, the bankruptcy attorney must file an Objection to the Confirm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es the plan provide for the arrearage claim to be paid in a reasonable period of time in accordance with local rules and practices? (If it does not, the bankruptcy attorney must file an Objection to the Confirm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is the first post-petition payment to take place? Is that consistent with local rules and practices? (The plan should not provide for the trustee to receive post-petition payments unless local rules and practices require that.) If the security property is located in a jurisdiction that allows the trustee to receive both the pre-petition and post-petition mortgage payments—and the confirmation hearing is not held within 45 days of the meeting of creditors—the bankruptcy attorney should consider requesting interim payments by filing a Motion for Adequate Protection Payments (covering the period from the date the petition was filed through the date of the confirmation hearing), if permitted by the bankruptcy cour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es the plan provide for attorneys' fees? (If it does not, the bankruptcy attorney must file an Objection to the Confirmation if appropriate.)</w:t>
            </w:r>
          </w:p>
        </w:tc>
      </w:tr>
    </w:tbl>
    <w:p>
      <w:pPr>
        <w:pStyle w:val="NormalWeb"/>
        <w:rPr>
          <w:b/>
          <w:b/>
          <w:bCs/>
          <w:sz w:val="24"/>
          <w:szCs w:val="24"/>
        </w:rPr>
      </w:pPr>
      <w:r>
        <w:rPr>
          <w:b/>
          <w:bCs/>
          <w:sz w:val="24"/>
          <w:szCs w:val="24"/>
        </w:rPr>
        <w:t>VII, 502.08: Preparing and Filing a Proof of Claim (01/01/11)</w:t>
      </w:r>
    </w:p>
    <w:p>
      <w:pPr>
        <w:pStyle w:val="NormalWeb"/>
        <w:rPr/>
      </w:pPr>
      <w:r>
        <w:rPr/>
        <w:t>A creditor generally is not required to file a Proof of Claim for a Chapter 7 bankruptcy unless it appears that there will be assets available for distribution to creditors (or the bankruptcy attorney has expressly advised that a Proof of Claim must be filed). For a Chapter 11 bankruptcy, a creditor is required to file a Proof of Claim only if the debtor failed to list the creditor's claim in the Schedule of Assets and Liabilities or if a listed claim is disputed, contingent, or unliquidated (although Fannie Mae requires the filing of a claim to confirm or verify the correct amount of the indebtedness in all cases). The Notice of Commencement for a Chapter 13 bankruptcy generally specifies the date by which a Proof of Claim must be filed. As a matter of practice, the servicer or its bankruptcy attorney should file a Proof of Claim (when required) as soon as possible. For example, in some jurisdictions, it is advisable to file the Proof of Claim for a Chapter 13 bankruptcy before the first meeting of creditors since the trustee examines claims and establishes payment procedures at that meeting—and, if a creditor's claim is not already on file, the payment terms may be affected.</w:t>
      </w:r>
    </w:p>
    <w:p>
      <w:pPr>
        <w:pStyle w:val="NormalWeb"/>
        <w:rPr/>
      </w:pPr>
      <w:r>
        <w:rPr/>
        <w:t>Either the servicer or the bankruptcy attorney will need to prepare and file the Proof of Claim within the deadline established by the court. (A suitable form for a Proof of Claim, and directions for filing it, are typically included on the back of the Notice of Commencement.) Courts around the country have established various rules for filing Proofs of Claim. A proof of claim that is not in compliance with local requirements may cause a delay in payment, the filing of a claim objection, a denial of a pre-petition arrearage claim, or delay in the receipt of post-petition payments. Therefore, it is advisable to consult with an attorney who is familiar with local practice regarding the filing of Proofs of Claim.</w:t>
      </w:r>
    </w:p>
    <w:p>
      <w:pPr>
        <w:pStyle w:val="NormalWeb"/>
        <w:rPr>
          <w:b/>
          <w:b/>
          <w:bCs/>
          <w:sz w:val="24"/>
          <w:szCs w:val="24"/>
        </w:rPr>
      </w:pPr>
      <w:r>
        <w:rPr>
          <w:b/>
          <w:bCs/>
          <w:sz w:val="24"/>
          <w:szCs w:val="24"/>
        </w:rPr>
        <w:t>VII, 502.09: Attending Initial Meeting of Creditors (01/31/03)</w:t>
      </w:r>
    </w:p>
    <w:p>
      <w:pPr>
        <w:pStyle w:val="NormalWeb"/>
        <w:rPr/>
      </w:pPr>
      <w:r>
        <w:rPr/>
        <w:t>Under all Chapters of the Bankruptcy Code, a meeting of creditors is generally held within 45 days after an order for bankruptcy relief is entered. The purpose of this meeting is to give creditors and the bankruptcy trustee an opportunity to examine the debtor under oath about the assets and liabilities of the bankruptcy estate. A creditor's attendance at this initial meeting gives the debtor a clear signal that the creditor plans to actively participate in the bankruptcy process; therefore, Fannie Mae urges that either the servicer or the bankruptcy attorney attend this meeting whenever possible.</w:t>
      </w:r>
    </w:p>
    <w:p>
      <w:pPr>
        <w:pStyle w:val="NormalWeb"/>
        <w:rPr/>
      </w:pPr>
      <w:r>
        <w:rPr/>
        <w:t>Before deciding not to attend the initial meeting of creditors, the servicer and/or the bankruptcy attorney should consider the potential benefits of attending the meeting, the possible consequences that not attending will have on Fannie Mae's interests, and the presence of any special circumstances under which Fannie Mae requires attendance at the meeting.</w:t>
      </w:r>
    </w:p>
    <w:p>
      <w:pPr>
        <w:pStyle w:val="NormalWeb"/>
        <w:rPr/>
      </w:pPr>
      <w:r>
        <w:rPr/>
        <w:t>Benefits gained from attendance at the initial meeting of creditors include (among other things) having the ability to determine the debtor's intentions about a security property and the opportunity to have the debtor execute a reaffirmation agreement if he or she wants to retain the property; investigating whether there are grounds for objecting to the confirmation of a reorganization plan, questioning the feasibility of the plan, or proving fraud or “bad faith”; presenting a Proof of Claim for consideration in the development of a reorganization plan; assessing the debtor's ability to reorganize; obtaining information about the receipt of rental income, thus having advance notice about the need to file an objection to the use of “cash collateral”; being able to alert the trustee about deficiencies in a reorganization plan, prior filings involving the same collateral, or problems related to discharging the debt; and providing an opportunity to develop and finalize a foreclosure prevention alternative (such as a mortgage loan modification or repayment plan).</w:t>
      </w:r>
    </w:p>
    <w:p>
      <w:pPr>
        <w:pStyle w:val="NormalWeb"/>
        <w:rPr/>
      </w:pPr>
      <w:r>
        <w:rPr/>
        <w:t>The debtor's answers to the preliminary questions raised at the initial meeting of creditors may give rise to additional concerns. When that is the case, the bankruptcy attorney should explore the possibility of obtaining an order from the bankruptcy court authorizing a broader examination of the debtor's financial affairs under Rule 2004 of the Federal Rules of Bankruptcy Procedure.</w:t>
      </w:r>
    </w:p>
    <w:p>
      <w:pPr>
        <w:pStyle w:val="NormalWeb"/>
        <w:rPr>
          <w:b/>
          <w:b/>
          <w:bCs/>
          <w:sz w:val="24"/>
          <w:szCs w:val="24"/>
        </w:rPr>
      </w:pPr>
      <w:r>
        <w:rPr>
          <w:b/>
          <w:bCs/>
          <w:sz w:val="24"/>
          <w:szCs w:val="24"/>
        </w:rPr>
        <w:t>VII, 502.10: Monitoring Borrower Payments and Critical Dates (01/01/11)</w:t>
      </w:r>
    </w:p>
    <w:p>
      <w:pPr>
        <w:pStyle w:val="NormalWeb"/>
        <w:rPr/>
      </w:pPr>
      <w:r>
        <w:rPr/>
        <w:t>The servicer must keep accurate records of the payments it receives from the borrower before, during, and after the bankruptcy process to ensure that both pre-petition and post-petition payments are made on time and are properly accounted for in accordance with Fannie Mae's standard servicing requirements, the borrower's contractual obligations, and the rules of the bankruptcy court. The servicer must keep the bankruptcy attorney informed about the borrower's payment record.</w:t>
      </w:r>
    </w:p>
    <w:p>
      <w:pPr>
        <w:pStyle w:val="NormalWeb"/>
        <w:rPr/>
      </w:pPr>
      <w:r>
        <w:rPr/>
        <w:t>The servicer also must maintain a legal event record (including dates) that indicates the status of the case at various stages in the bankruptcy process.</w:t>
      </w:r>
    </w:p>
    <w:p>
      <w:pPr>
        <w:pStyle w:val="NormalWeb"/>
        <w:rPr/>
      </w:pPr>
      <w:r>
        <w:rPr/>
        <w:t>A servicer must make sure that the bankruptcy court and the Chapter 12 or Chapter 13 bankruptcy trustee are appropriately notified when a mortgage loan for which a Chapter 12 or Chapter 13 bankruptcy has been filed is included in a servicing transfer. The servicer must ensure that future notices related to an open Chapter 12 or Chapter 13 bankruptcy case will be promptly given to the appropriate party at the appropriate address and that all claim payments will be received on tim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2.11: Foreclosure Prevention Opportunities (01/01/11)</w:t>
      </w:r>
    </w:p>
    <w:p>
      <w:pPr>
        <w:pStyle w:val="Normal"/>
        <w:spacing w:lineRule="auto" w:line="240" w:before="280" w:after="280"/>
        <w:rPr/>
      </w:pPr>
      <w:r>
        <w:rPr/>
        <w:t>Given the increased importance of foreclosure prevention in connection with bankruptcy filings, the servicer's bankruptcy staff must be knowledgeable about Fannie Mae's overall foreclosure prevention practices. Fannie Mae's foreclosure prevention alternatives include the following items, which servicers must consider in each bankruptcy cas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Forbearance, which provides a temporary reduction or suspension of payments which must be immediately followed by an arrangement to cure the delinquency (refer to </w:t>
            </w:r>
            <w:hyperlink r:id="rId24">
              <w:r>
                <w:rPr>
                  <w:rStyle w:val="InternetLink"/>
                  <w:rFonts w:eastAsia="Times New Roman" w:cs="Arial" w:ascii="Arial" w:hAnsi="Arial"/>
                  <w:i/>
                  <w:iCs/>
                  <w:color w:val="0000FF"/>
                  <w:sz w:val="20"/>
                  <w:szCs w:val="20"/>
                  <w:u w:val="single"/>
                </w:rPr>
                <w:t>Section 403, Forbearance (01/01/09)</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Repayment Plan, which requires borrowers with temporary hardships to immediately make payments in addition to regular monthly payments to cure the delinquency (refer to </w:t>
            </w:r>
            <w:hyperlink r:id="rId25">
              <w:r>
                <w:rPr>
                  <w:rStyle w:val="InternetLink"/>
                  <w:rFonts w:eastAsia="Times New Roman" w:cs="Arial" w:ascii="Arial" w:hAnsi="Arial"/>
                  <w:i/>
                  <w:iCs/>
                  <w:color w:val="0000FF"/>
                  <w:sz w:val="20"/>
                  <w:szCs w:val="20"/>
                  <w:u w:val="single"/>
                </w:rPr>
                <w:t>Section 404, Repayment Plan (01/01/09)</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Modification pursuant to HAMP, which permits servicers to offer borrowers in bankruptcy sustainable monthly payments through a uniform loan modification process (refer to </w:t>
            </w:r>
            <w:hyperlink r:id="rId26">
              <w:r>
                <w:rPr>
                  <w:rStyle w:val="InternetLink"/>
                  <w:rFonts w:eastAsia="Times New Roman" w:cs="Arial" w:ascii="Arial" w:hAnsi="Arial"/>
                  <w:i/>
                  <w:iCs/>
                  <w:color w:val="0000FF"/>
                  <w:sz w:val="20"/>
                  <w:szCs w:val="20"/>
                  <w:u w:val="single"/>
                </w:rPr>
                <w:t>Section 610, Home Affordable Modification Program (4/21/09)</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PRP, which permits borrowers who are not eligible for or who do not meet the terms of HAMP, but have the willingness and ability to make reduced monthly payments of at least 70 percent of the borrower's contractual monthly P&amp;I payment and for whom a more permanent foreclosure prevention alternative cannot readily be determined (refer to </w:t>
            </w:r>
            <w:hyperlink r:id="rId27">
              <w:r>
                <w:rPr>
                  <w:rStyle w:val="InternetLink"/>
                  <w:rFonts w:eastAsia="Times New Roman" w:cs="Arial" w:ascii="Arial" w:hAnsi="Arial"/>
                  <w:i/>
                  <w:iCs/>
                  <w:color w:val="0000FF"/>
                  <w:sz w:val="20"/>
                  <w:szCs w:val="20"/>
                  <w:u w:val="single"/>
                </w:rPr>
                <w:t>Section 403.01 Payment Reduction Plan (11/01/09)</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Non-HAMP modification, which permits borrowers with permanent hardships to obtain changes to the interest rate, interest and expense capitalization, and mortgage loan term to cure a delinquency (refer to </w:t>
            </w:r>
            <w:hyperlink r:id="rId28">
              <w:r>
                <w:rPr>
                  <w:rStyle w:val="InternetLink"/>
                  <w:rFonts w:eastAsia="Times New Roman" w:cs="Arial" w:ascii="Arial" w:hAnsi="Arial"/>
                  <w:i/>
                  <w:iCs/>
                  <w:color w:val="0000FF"/>
                  <w:sz w:val="20"/>
                  <w:szCs w:val="20"/>
                  <w:u w:val="single"/>
                </w:rPr>
                <w:t>Section 602, Mortgage Modifications (01/01/09)</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Preforeclosure sale, which permits delinquent borrowers with permanent hardships to sell the property prior to a foreclosure sale resulting in a payoff of less than the total amount owed on the mortgage loan and the release of the mortgage lien (refer to </w:t>
            </w:r>
            <w:hyperlink r:id="rId29">
              <w:r>
                <w:rPr>
                  <w:rStyle w:val="InternetLink"/>
                  <w:rFonts w:eastAsia="Times New Roman" w:cs="Arial" w:ascii="Arial" w:hAnsi="Arial"/>
                  <w:i/>
                  <w:iCs/>
                  <w:color w:val="0000FF"/>
                  <w:sz w:val="20"/>
                  <w:szCs w:val="20"/>
                  <w:u w:val="single"/>
                </w:rPr>
                <w:t>Section 604, Preforeclosure Sales (01/31/03)</w:t>
              </w:r>
            </w:hyperlink>
            <w:r>
              <w:rPr>
                <w:rFonts w:eastAsia="Times New Roman" w:cs="Arial" w:ascii="Arial" w:hAnsi="Arial"/>
                <w:sz w:val="20"/>
                <w:szCs w:val="20"/>
              </w:rPr>
              <w:t>);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Deed-in-lieu of foreclosure, which permits delinquent borrowers with permanent hardships to voluntarily transfer title to the property to Fannie Mae to satisfy the mortgage loan and avoid foreclosure (refer to </w:t>
            </w:r>
            <w:hyperlink r:id="rId30">
              <w:r>
                <w:rPr>
                  <w:rStyle w:val="InternetLink"/>
                  <w:rFonts w:eastAsia="Times New Roman" w:cs="Arial" w:ascii="Arial" w:hAnsi="Arial"/>
                  <w:i/>
                  <w:iCs/>
                  <w:color w:val="0000FF"/>
                  <w:sz w:val="20"/>
                  <w:szCs w:val="20"/>
                  <w:u w:val="single"/>
                </w:rPr>
                <w:t>Section 606, Deeds-in-Lieu of Foreclosure (01/31/03)</w:t>
              </w:r>
            </w:hyperlink>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particular foreclosure prevention alternative to be utilized in a given bankruptcy case will depend upon, among other things, the type of bankruptcy case, the stage of the bankruptcy case, local practices and procedures, and the particular circumstances of the borrower and the property. When required, Fannie Mae approval for a foreclosure prevention alternative may be sought through HSSN. Trustee and Bankruptcy Court approval must also be obtained when requir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servicer's bankruptcy monitoring process must include procedures for identifying foreclosure prevention opportunities, and the servicer and the bankruptcy attorney must work together to pursue these opportunities during all phases of the bankruptcy process. The servicer must ask the bankruptcy attorney to send it a monthly report about the foreclosure prevention efforts that are pursued during the handling of a specific bankruptcy case.</w:t>
      </w:r>
    </w:p>
    <w:p>
      <w:pPr>
        <w:pStyle w:val="Normal"/>
        <w:spacing w:lineRule="auto" w:line="240" w:before="280" w:after="280"/>
        <w:rPr/>
      </w:pPr>
      <w:r>
        <w:rPr>
          <w:rFonts w:eastAsia="Times New Roman" w:cs="Arial" w:ascii="Arial" w:hAnsi="Arial"/>
          <w:sz w:val="20"/>
          <w:szCs w:val="20"/>
        </w:rPr>
        <w:t xml:space="preserve">As discussed in </w:t>
      </w:r>
      <w:hyperlink r:id="rId31">
        <w:r>
          <w:rPr>
            <w:rStyle w:val="InternetLink"/>
            <w:rFonts w:eastAsia="Times New Roman" w:cs="Arial" w:ascii="Arial" w:hAnsi="Arial"/>
            <w:i/>
            <w:iCs/>
            <w:color w:val="0000FF"/>
            <w:sz w:val="20"/>
            <w:szCs w:val="20"/>
            <w:u w:val="single"/>
          </w:rPr>
          <w:t>Section 502.06, Obtaining and Reviewing Statements and Schedules (01/01/11)</w:t>
        </w:r>
      </w:hyperlink>
      <w:r>
        <w:rPr>
          <w:rFonts w:eastAsia="Times New Roman" w:cs="Arial" w:ascii="Arial" w:hAnsi="Arial"/>
          <w:i/>
          <w:iCs/>
          <w:sz w:val="20"/>
          <w:szCs w:val="20"/>
        </w:rPr>
        <w:t xml:space="preserve"> </w:t>
      </w:r>
      <w:r>
        <w:rPr>
          <w:rFonts w:eastAsia="Times New Roman" w:cs="Arial" w:ascii="Arial" w:hAnsi="Arial"/>
          <w:sz w:val="20"/>
          <w:szCs w:val="20"/>
        </w:rPr>
        <w:t>, the borrower's Statement of Affairs and Schedule of Assets and Liabilities are good sources of information that the servicer and the attorney can use for identifying foreclosure prevention opportuniti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the borrower is contractually delinquent, the bankruptcy attorney must initially contact the borrower's counsel to discuss the different foreclosure prevention alternatives that might be suitable for the borrower. (If counsel does not represent the borrower, the bankruptcy attorney may contact the borrower directly.) Fannie Mae also urges the bankruptcy attorney to attend the initial meeting of creditors if doing so would increase the possibility of arranging a successful foreclosure prevention alternative. If the borrower expresses an interest in pursuing a foreclosure prevention alternative, the bankruptcy attorney must work with the servicer and the borrower's counsel to discuss the details of the various alternatives and select the most appropriate foreclosure prevention alternativ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a non-HAMP modification is implemented with respect to a borrower in a Chapter 7 case, the servicer should solicit the borrower for a reaffirmation agreement, but a completed reaffirmation is not a condition to a modific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a non-HAMP modification is implemented with respect to a borrower who has received a Chapter 7 discharge but has not reaffirmed the mortgage debt, the modification agreement must make clear that the lender is not seeking to collect the debt as a personal liability of the borrower. This may be accomplished by using the following addendum to the modification agre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lineRule="auto" w:line="240" w:before="0" w:after="225"/>
              <w:rPr>
                <w:rFonts w:ascii="Arial" w:hAnsi="Arial" w:eastAsia="Times New Roman" w:cs="Arial"/>
                <w:sz w:val="20"/>
                <w:szCs w:val="20"/>
              </w:rPr>
            </w:pPr>
            <w:r>
              <w:rPr>
                <w:rFonts w:eastAsia="Times New Roman" w:cs="Arial" w:ascii="Arial" w:hAnsi="Arial"/>
                <w:sz w:val="20"/>
                <w:szCs w:val="20"/>
              </w:rPr>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Notwithstanding anything to the contrary contained in the Loan Modification Agreement, the parties hereto acknowledge the effect of a discharge in bankruptcy that has been granted to the Borrower prior to the execution hereof and that the Lender may not pursue the Borrower for personal liability. However, the parties acknowledge that the Lender retains certain rights, including but not limited to the right to foreclose its lien under appropriate circumstances. The parties agree that the consideration for this agreement is the Lender's forbearance from presently exercising its rights and pursuing its remedies under the Security Instrument as a result of the Borrower's default of its obligation there under. Nothing herein shall be construed to be an attempt to collect against the Borrower personally or an attempt to revive personal liability.”</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a presale or deed-in-lieu of foreclosure is implemented with respect to a borrower in bankruptcy, the servicer should not solicit or require a cash contribution or promissory note. In addition, the servicer must not purport to preserve the right to pursue a deficiency claim following a short sale approved for a borrower in bankruptcy.</w:t>
      </w:r>
    </w:p>
    <w:p>
      <w:pPr>
        <w:pStyle w:val="NormalWeb"/>
        <w:rPr>
          <w:b/>
          <w:b/>
          <w:bCs/>
          <w:sz w:val="24"/>
          <w:szCs w:val="24"/>
        </w:rPr>
      </w:pPr>
      <w:r>
        <w:rPr>
          <w:b/>
          <w:bCs/>
          <w:sz w:val="24"/>
          <w:szCs w:val="24"/>
        </w:rPr>
        <w:t>VII, 502.12: Delays in the Bankruptcy Process (01/01/11)</w:t>
      </w:r>
    </w:p>
    <w:p>
      <w:pPr>
        <w:pStyle w:val="NormalWeb"/>
        <w:rPr/>
      </w:pPr>
      <w:r>
        <w:rPr/>
        <w:t xml:space="preserve">The bankruptcy timelines in this </w:t>
      </w:r>
      <w:r>
        <w:rPr>
          <w:i/>
          <w:iCs/>
        </w:rPr>
        <w:t>Chapter</w:t>
      </w:r>
      <w:r>
        <w:rPr/>
        <w:t xml:space="preserve"> represent the time by which Fannie Mae expects a routine bankruptcy proceeding to have been concluded, given the applicable legal requirements. Fannie Mae recognizes that there are a variety of issues that may cause delays in completing bankruptcy cases. Examples include but are not limited to situations in which: (1) the borrower is performing in accordance with an adequate protection order or stipulation, (2) a bankruptcy trustee is attempting to sell the property securing the mortgage loan, or (3) jurisdictional constraints are present.</w:t>
      </w:r>
    </w:p>
    <w:p>
      <w:pPr>
        <w:pStyle w:val="NormalWeb"/>
        <w:rPr/>
      </w:pPr>
      <w:r>
        <w:rPr/>
        <w:t xml:space="preserve">Fannie Mae will be monitoring the servicer's management of the bankruptcy process based on the time frames outlined in this </w:t>
      </w:r>
      <w:r>
        <w:rPr>
          <w:i/>
          <w:iCs/>
        </w:rPr>
        <w:t>Chapter</w:t>
      </w:r>
      <w:r>
        <w:rPr/>
        <w:t xml:space="preserve"> by regularly reviewing bankruptcy files. The servicer is responsible for ensuring that all pre-petition and post-petition payments are properly applied and monitored in accordance with all applicable laws and </w:t>
      </w:r>
      <w:hyperlink r:id="rId32">
        <w:r>
          <w:rPr>
            <w:rStyle w:val="InternetLink"/>
            <w:i/>
            <w:iCs/>
          </w:rPr>
          <w:t>Section 506.02, Pre-Petition and Post-Petition Payments (01/01/11)</w:t>
        </w:r>
      </w:hyperlink>
      <w:r>
        <w:rPr/>
        <w:t>.</w:t>
      </w:r>
    </w:p>
    <w:p>
      <w:pPr>
        <w:pStyle w:val="NormalWeb"/>
        <w:rPr/>
      </w:pPr>
      <w:r>
        <w:rPr/>
        <w:t>If there appears to have been a delay in completing the bankruptcy process and the servicer is unable to provide a reasonable explanation for the delay, Fannie Mae may require the servicer to pay a compensatory fee. In addition, the servicer may be required to pay a compensatory fee for any losses incurred as a result of the servicer's failure to properly apply and monitor payments during the bankruptcy process.</w:t>
      </w:r>
    </w:p>
    <w:p>
      <w:pPr>
        <w:pStyle w:val="NormalWeb"/>
        <w:rPr/>
      </w:pPr>
      <w:r>
        <w:rPr/>
        <w:t>The servicer will be responsible for any delays attributable to the servicer in all cases and for delays attributable to the bankruptcy attorney in all cases handled by servicer-retained attorneys. The servicer will not be held responsible for timeline delays attributable to the bankruptcy attorney in cases referred to a Fannie Mae–retained attorney—as long as the delays are unrelated to any failure by the servicer to monitor or manage the performance of the attorney or failure by the servicer to timely provide required or requested documents, information, or signatures to the attorney.</w:t>
      </w:r>
    </w:p>
    <w:p>
      <w:pPr>
        <w:pStyle w:val="NormalWeb"/>
        <w:rPr/>
      </w:pPr>
      <w:r>
        <w:rPr/>
        <w:t>Compensatory fees will take into consideration the outstanding principal balance of the mortgage loan, the applicable pass-through rate, the length of the delay, and any additional costs that are directly attributable to the delay.</w:t>
      </w:r>
    </w:p>
    <w:p>
      <w:pPr>
        <w:pStyle w:val="NormalWeb"/>
        <w:rPr>
          <w:b/>
          <w:b/>
          <w:bCs/>
          <w:sz w:val="24"/>
          <w:szCs w:val="24"/>
        </w:rPr>
      </w:pPr>
      <w:r>
        <w:rPr>
          <w:b/>
          <w:bCs/>
          <w:sz w:val="24"/>
          <w:szCs w:val="24"/>
        </w:rPr>
        <w:t>VII, 503: Managing Chapter 7 Bankruptcies (01/01/11)</w:t>
      </w:r>
    </w:p>
    <w:p>
      <w:pPr>
        <w:pStyle w:val="NormalWeb"/>
        <w:rPr/>
      </w:pPr>
      <w:r>
        <w:rPr/>
        <w:t>When a Chapter 7 bankruptcy is filed, the court appoints a trustee to liquidate all of the nonexempt assets in which the debtor has equity. The debtor surrenders those assets to the trustee and ultimately receives a discharge from personal liability for the debt. The trustee collects, liquidates, and distributes the assets to the various creditors based on their statutory priority.</w:t>
      </w:r>
    </w:p>
    <w:p>
      <w:pPr>
        <w:pStyle w:val="NormalWeb"/>
        <w:rPr/>
      </w:pPr>
      <w:r>
        <w:rPr/>
        <w:t xml:space="preserve">The servicer must report a Chapter 7 bankruptcy filing to Fannie Mae with the first delinquency status information it transmits after a borrower has filed (even if the mortgage loan is contractually current), using a delinquency status code 65 with the appropriate effective date, which is the bankruptcy filing date. (This same code will need to be reported to Fannie Mae each month until the bankruptcy is resolved.) The servicer should remove the mortgage loan from bankruptcy status only after the automatic stay is terminated, the case is dismissed, or the borrower receives a discharge and the trustee abandons all interest in the security property. After the bankruptcy is released, the servicer must replace the delinquency status code for bankruptcy, by reporting to Fannie Mae any new code that is needed to accurately describe the latest status of the mortgage loan (as discussed in </w:t>
      </w:r>
      <w:hyperlink r:id="rId33">
        <w:r>
          <w:rPr>
            <w:rStyle w:val="InternetLink"/>
            <w:i/>
            <w:iCs/>
          </w:rPr>
          <w:t>Chapter 7, Delinquency Status Reporting</w:t>
        </w:r>
      </w:hyperlink>
      <w:r>
        <w:rPr/>
        <w:t xml:space="preserve">). (also see </w:t>
      </w:r>
      <w:hyperlink r:id="rId34">
        <w:r>
          <w:rPr>
            <w:rStyle w:val="InternetLink"/>
            <w:i/>
            <w:iCs/>
          </w:rPr>
          <w:t>Part V, Sections 109</w:t>
        </w:r>
      </w:hyperlink>
      <w:r>
        <w:rPr/>
        <w:t xml:space="preserve"> and </w:t>
      </w:r>
      <w:hyperlink r:id="rId35">
        <w:r>
          <w:rPr>
            <w:rStyle w:val="InternetLink"/>
            <w:i/>
            <w:iCs/>
          </w:rPr>
          <w:t>210.01</w:t>
        </w:r>
      </w:hyperlink>
      <w:r>
        <w:rPr/>
        <w:t>)</w:t>
      </w:r>
    </w:p>
    <w:p>
      <w:pPr>
        <w:pStyle w:val="NormalWeb"/>
        <w:rPr/>
      </w:pPr>
      <w:r>
        <w:rPr/>
        <w:t>The timeline for completing a Chapter 7 bankruptcy case for a mortgage loan that was current or less than 60 days delinquent when the borrower filed bankruptcy is two months and two weeks from the 60</w:t>
      </w:r>
      <w:r>
        <w:rPr>
          <w:sz w:val="15"/>
          <w:szCs w:val="15"/>
          <w:vertAlign w:val="superscript"/>
        </w:rPr>
        <w:t>th</w:t>
      </w:r>
      <w:r>
        <w:rPr/>
        <w:t xml:space="preserve"> day of delinquency. The timeline for completing a Chapter 7 bankruptcy case for a mortgage loan that was 60 or more days delinquent or in foreclosure when the borrower filed bankruptcy is two months and two weeks from the date of the bankruptcy filing.</w:t>
      </w:r>
    </w:p>
    <w:p>
      <w:pPr>
        <w:pStyle w:val="NormalWeb"/>
        <w:rPr/>
      </w:pPr>
      <w:r>
        <w:rPr/>
        <w:t>Case completion for a Chapter 7 bankruptcy proceeding is defined as the termination of the automatic stay, the case being dismissed or closed, or when the borrower receives a discharge and the trustee abandons all interest in the secured property.</w:t>
      </w:r>
    </w:p>
    <w:p>
      <w:pPr>
        <w:pStyle w:val="NormalWeb"/>
        <w:rPr>
          <w:b/>
          <w:b/>
          <w:bCs/>
          <w:sz w:val="24"/>
          <w:szCs w:val="24"/>
        </w:rPr>
      </w:pPr>
      <w:r>
        <w:rPr>
          <w:b/>
          <w:bCs/>
          <w:sz w:val="24"/>
          <w:szCs w:val="24"/>
        </w:rPr>
        <w:t>VII, 503.01: Current Mortgage Loan (01/01/11)</w:t>
      </w:r>
    </w:p>
    <w:p>
      <w:pPr>
        <w:pStyle w:val="NormalWeb"/>
        <w:rPr/>
      </w:pPr>
      <w:r>
        <w:rPr/>
        <w:t>The key to the successful management of a Chapter 7 bankruptcy involving a current mortgage loan is to closely monitor the case and take appropriate action, when necessary, to ensure that no pleadings are filed or other actions taken that would adversely affect Fannie Mae's security interest in the property. For example, if the debtor intends to retain possession of the property, the servicer should attempt to enter into a Reaffirmation Agreement with the debtor. The servicer must closely monitor the payment status of the mortgage loan and, if it becomes 60 days delinquent, refer it to a bankruptcy attorney within two weeks from the 60th day of delinquency.</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3.02: Delinquent Mortgage Loan (01/01/11)</w:t>
      </w:r>
    </w:p>
    <w:p>
      <w:pPr>
        <w:pStyle w:val="Normal"/>
        <w:spacing w:lineRule="auto" w:line="240" w:before="280" w:after="280"/>
        <w:rPr/>
      </w:pPr>
      <w:r>
        <w:rPr/>
        <w:t>The key to the successful management of a Chapter 7 bankruptcy involving a delinquent mortgage loan is determining the borrower's intentions for the security property as soon as possible and obtaining either payments or bankruptcy relief in a timely manner. The bankruptcy attorney generally can determine the borrower's intentions by reviewing the Statement of Inten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intends to surrender the security property, the bankruptcy attorney must attempt to obtain relief from the automatic stay by requesting a court order as expeditiously as possible. (The court order should enable the servicer to proceed with the foreclosure action.) When the Chapter 7 trustee opposes a Motion for Relief from Stay because of concerns about the debtor's equity in the property, the bankruptcy attorney should request that a deadline be established for the trustee to market and sell the property and that the stay be lifted if this deadline is not me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intends to retain possession of the security property, the bankruptcy attorney must work with the court, the borrower's counsel, and the servicer to pursue a foreclosure prevention alternative.</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the automatic stay is terminated or the case is dismissed or the borrower has received a discharge coupled with a Trustee Abandonment of the property, the servicer must immediately send any required breach letter to the borrower (if it was not sent previously) and refer the mortgage loan to an attorney or trustee to initiate (or resume) foreclosure proceedings, still keeping in mind the possibility of arranging some foreclosure prevention alternative. Failure to do so may result in the servicer having to pay a compensatory fee.</w:t>
      </w:r>
    </w:p>
    <w:p>
      <w:pPr>
        <w:pStyle w:val="NormalWeb"/>
        <w:rPr>
          <w:b/>
          <w:b/>
          <w:bCs/>
          <w:sz w:val="24"/>
          <w:szCs w:val="24"/>
        </w:rPr>
      </w:pPr>
      <w:r>
        <w:rPr>
          <w:b/>
          <w:bCs/>
          <w:sz w:val="24"/>
          <w:szCs w:val="24"/>
        </w:rPr>
        <w:t>VII, 504: Managing Chapter 11 Bankruptcies (01/01/11)</w:t>
      </w:r>
    </w:p>
    <w:p>
      <w:pPr>
        <w:pStyle w:val="NormalWeb"/>
        <w:rPr/>
      </w:pPr>
      <w:r>
        <w:rPr/>
        <w:t>When a Chapter 11 bankruptcy is filed, the debtor attempts to formulate a plan of reorganization that provides for the repayment of the creditors. Generally, the debtor remains in control of his or her affairs as a debtor-in-possession and has most of the same powers and duties of a court-appointed trustee. (Most Chapter 11 bankruptcy filings involve business entities, although individuals have the right to file for bankruptcy under that Chapter.)</w:t>
      </w:r>
    </w:p>
    <w:p>
      <w:pPr>
        <w:pStyle w:val="NormalWeb"/>
        <w:rPr/>
      </w:pPr>
      <w:r>
        <w:rPr/>
        <w:t xml:space="preserve">The servicer must report the bankruptcy filing for either a current or delinquent mortgage loan to Fannie Mae with the first delinquency status information it transmits after it learns about the filing, using a delinquency status code 66 with the appropriate effective date, which is the bankruptcy filing date. (This same code will have to be reported to Fannie Mae each month until the bankruptcy is resolved.) For cases filed before October 17, 2005, the servicer should remove the mortgage loan from bankruptcy status only after the stay has been lifted, the case has been dismissed, or an Order of Confirmation has been entered. For cases filed on or after October 17, 2005, the servicer should remove the mortgage loan from bankruptcy status only after the stay has been lifted, the case has been dismissed, or the debtor has been granted a discharge. After the bankruptcy is resolved, the servicer must replace the delinquency status code for bankruptcy, by reporting to Fannie Mae any applicable new code that is needed to accurately describe the latest status of the mortgage loan (as discussed in </w:t>
      </w:r>
      <w:hyperlink r:id="rId36">
        <w:r>
          <w:rPr>
            <w:rStyle w:val="InternetLink"/>
            <w:i/>
            <w:iCs/>
          </w:rPr>
          <w:t>Chapter 7, Delinquency Status Reporting</w:t>
        </w:r>
      </w:hyperlink>
      <w:r>
        <w:rPr/>
        <w:t>).</w:t>
      </w:r>
    </w:p>
    <w:p>
      <w:pPr>
        <w:pStyle w:val="NormalWeb"/>
        <w:rPr>
          <w:b/>
          <w:b/>
          <w:bCs/>
          <w:sz w:val="24"/>
          <w:szCs w:val="24"/>
        </w:rPr>
      </w:pPr>
      <w:r>
        <w:rPr>
          <w:b/>
          <w:bCs/>
          <w:sz w:val="24"/>
          <w:szCs w:val="24"/>
        </w:rPr>
        <w:t>VII, 504.01: The Reorganization Plan (01/01/11)</w:t>
      </w:r>
    </w:p>
    <w:p>
      <w:pPr>
        <w:pStyle w:val="NormalWeb"/>
        <w:rPr/>
      </w:pPr>
      <w:r>
        <w:rPr/>
        <w:t xml:space="preserve">The key to the successful management of a Chapter 11 bankruptcy—regardless of whether the mortgage loan is current or delinquent—is ensuring that Fannie Mae's interests are adequately protected pending the filing of the reorganization plan. For this reason, the servicer must refer a Chapter 11 case to a bankruptcy attorney within two weeks of the filing of the bankruptcy case and direct that the attorney file a Notice of Appearance. Once the proposed Plan of Reorganization (which describes the terms for repayment of all claims against the debtor) is filed, the bankruptcy attorney must review it and the Disclosure Statement (which describes the effect of the proposed reorganization plan on creditors and the ability for the plan to be performed, and compares the proposal to the results that would probably be obtained under a Chapter 7 proceeding for the same individual). The review of these documents is critical since they will reveal whether the reorganization plan seeks to modify the terms of the mortgage loan. A borrower's request for a cramdown is non-routine litigation which must immediately be reported to Fannie Mae via e-mail to </w:t>
      </w:r>
      <w:hyperlink r:id="rId37" w:tgtFrame="_blank">
        <w:r>
          <w:rPr>
            <w:rStyle w:val="InternetLink"/>
          </w:rPr>
          <w:t>nonroutine_litigation@fanniemae.com</w:t>
        </w:r>
      </w:hyperlink>
      <w:r>
        <w:rPr/>
        <w:t xml:space="preserve"> and </w:t>
      </w:r>
      <w:hyperlink r:id="rId38" w:tgtFrame="_blank">
        <w:r>
          <w:rPr>
            <w:rStyle w:val="InternetLink"/>
          </w:rPr>
          <w:t>bankruptcy_administration@fanniemae.com</w:t>
        </w:r>
      </w:hyperlink>
      <w:r>
        <w:rPr/>
        <w:t xml:space="preserve">. The attorney must actively Participate in the plan confirmation process and file an objection to any plan that modifies the rights Fannie Mae has under the security instruments or that is not otherwise in Fannie Mae's best interest. When appropriate, the bankruptcy attorney may even object to the Disclosure Statement in order to preview the court's ruling on an important issue or to prevent the confirmation of the plan. In cases in which the debtor will not receive a discharge upon confirmation of the reorganization plan, the attorney must attempt to negotiate termination of the automatic stay upon confirmation of the reorganization plan. (also see </w:t>
      </w:r>
      <w:hyperlink r:id="rId39">
        <w:r>
          <w:rPr>
            <w:rStyle w:val="InternetLink"/>
            <w:i/>
            <w:iCs/>
          </w:rPr>
          <w:t>Section 504.03, Servicing after Confirmation of Plan (01/01/11)</w:t>
        </w:r>
      </w:hyperlink>
      <w:r>
        <w:rPr/>
        <w:t xml:space="preserve"> for a discussion of the automatic stay issu</w:t>
      </w:r>
    </w:p>
    <w:p>
      <w:pPr>
        <w:pStyle w:val="NormalWeb"/>
        <w:rPr>
          <w:b/>
          <w:b/>
          <w:bCs/>
          <w:sz w:val="24"/>
          <w:szCs w:val="24"/>
        </w:rPr>
      </w:pPr>
      <w:r>
        <w:rPr>
          <w:b/>
          <w:bCs/>
          <w:sz w:val="24"/>
          <w:szCs w:val="24"/>
        </w:rPr>
        <w:t>VII, 504.02: Delinquent Payments (10/17/05)</w:t>
      </w:r>
    </w:p>
    <w:p>
      <w:pPr>
        <w:pStyle w:val="NormalWeb"/>
        <w:rPr/>
      </w:pPr>
      <w:r>
        <w:rPr/>
        <w:t>If a borrower is contractually delinquent, the servicer must contact the bankruptcy attorney to discuss whether it is practical to file a Motion for Relief, a Motion for Adequate Protection Payments, and/or a Motion for Sequestration of Rental Income (if the property is being rented). When there is proof that the debtor has no equity in the security property and that the property is not necessary for the debtor's reorganization, the bankruptcy attorney must request relief from the automatic stay. If the delinquent mortgage loan is released from bankruptcy without an Order of Confirmation being issued, the servicer may immediately send any required breach letter to the borrower (if it had not been sent previously) and refer the mortgage loan to an attorney or trustee to initiate (or resume) foreclosure proceedings, still keeping in mind the possibility of arranging some foreclosure prevention alternativ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4.03: Servicing after Confirmation of Plan (01/01/11)</w:t>
      </w:r>
    </w:p>
    <w:p>
      <w:pPr>
        <w:pStyle w:val="Normal"/>
        <w:spacing w:lineRule="auto" w:line="240" w:before="280" w:after="280"/>
        <w:rPr/>
      </w:pPr>
      <w:r>
        <w:rPr/>
        <w:t>When a reorganization plan that modifies the original terms of a mortgage loan is confirmed, the servicer must send either the mortgage loan modification documents or a copy of the reorganization plan that sets out the modified terms of the mortgage loan to Fannie Mae's designated document custodian or the third-party document custodian (as applic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The servicer should not report the terms of a modification as a result of a Chapter 11 plan confirmation through HSSN. Instead, the servicer must report the terms of the modification to Fannie Mae via e-mail to </w:t>
            </w:r>
            <w:hyperlink r:id="rId40" w:tgtFrame="_blank">
              <w:r>
                <w:rPr>
                  <w:rStyle w:val="InternetLink"/>
                  <w:rFonts w:eastAsia="Times New Roman" w:cs="Arial" w:ascii="Arial" w:hAnsi="Arial"/>
                  <w:color w:val="0000FF"/>
                  <w:sz w:val="20"/>
                  <w:szCs w:val="20"/>
                  <w:u w:val="single"/>
                </w:rPr>
                <w:t>bankruptcy_administration@fanniemae.com</w:t>
              </w:r>
            </w:hyperlink>
            <w:r>
              <w:rPr>
                <w:rFonts w:eastAsia="Times New Roman" w:cs="Arial" w:ascii="Arial" w:hAnsi="Arial"/>
                <w:sz w:val="20"/>
                <w:szCs w:val="20"/>
              </w:rPr>
              <w:t xml:space="preserve"> and work with Fannie Mae to make appropriate changes to Fannie Mae's investor reporting system records. With respect to special servicing option MBS mortgage loans, no changes should be made to the terms of the mortgage loans in Fannie Mae's records until after Fannie Mae reclassifies the mortgage loan as a portfolio mortgage loan. (Generally, Fannie Mae will change its investor reporting system records to reflect the secured portion of the debt and establish a receivable account for the unsecured portion of the debt. Other changes also may be made, depending on the remittance type. The servicer should remit payments for the secured debt as regular remittances, and payments for the unsecured debt as special remittanc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ust also report the modification in the next delinquency status information that it transmits to Fannie Mae after the Order of Confirmation is entered. Delinquency status code 28 must be used if the debtor received a discharge upon confirmation of the reorganization plan or the automatic stay has otherwise been terminated, and delinquency status code 66 must be used if the debtor did not receive a discharge upon confirmation of the reorganization plan and the automatic stay has not otherwise been terminat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With respect to any special servicing option MBS mortgage loan in MBS issued on or after June 1, 2007, Fannie Mae may reclassify such MBS mortgage loan as a Fannie Mae portfolio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special servicing option MBS mortgage loan in MBS issued prior to June 1, 2007, Fannie Mae may reclassify such MBS mortgage loan as a Fannie Mae portfolio mortgage loan after the loan has been in a continuous state of delinquency for at least four consecutive monthly payment due dates (or at least eight consecutive payment due dates in the case of a biweekly mortgage loan) without a full cure during that period. The mortgage loan already may appear on Fannie Mae's list of delinquent mortgage loans due for reclassification and, if not, the servicer must contact its Servicing Consultant, Portfolio Manager, or Fannie Mae's National Servicing Organization's Servicing Solutions Center at (888) 326-643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 326-6435      </w:t>
            </w:r>
            <w:r>
              <w:rPr>
                <w:rFonts w:eastAsia="Times New Roman" w:cs="Arial" w:ascii="Arial" w:hAnsi="Arial"/>
                <w:vanish/>
                <w:sz w:val="20"/>
                <w:szCs w:val="20"/>
              </w:rPr>
              <w:t>end_of_the_skype_highlighting</w:t>
            </w:r>
            <w:r>
              <w:rPr>
                <w:rFonts w:eastAsia="Times New Roman" w:cs="Arial" w:ascii="Arial" w:hAnsi="Arial"/>
                <w:sz w:val="20"/>
                <w:szCs w:val="20"/>
              </w:rPr>
              <w:t xml:space="preserve"> to request that the mortgage loan be added to the reclassifications scheduled for the month in which the plan is confirmed (or the following month if opportunity to do so in the current month has expir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ith respect to any regular servicing option MBS mortgage loan in MBS issued on or after June 1, 2007, the servicer may purchase such MBS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regular servicing option MBS mortgage loan in MBS issued prior to June 1, 2007, the servicer may purchase such MBS mortgage loan after the loan has been in a continuous state of delinquency for at least four consecutive monthly payment due dates (or at least eight consecutive payment due dates in the case of a biweekly mortgage loan) without a full cure during that period. A regular servicing option MBS mortgage loan that has been repurchased from its MBS pool is not eligible for redeliver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A special or regular servicing option MBS mortgage loan in MBS issued prior to June 1, 2007 that is current (or has not been in a continuous state of delinquency for at least four consecutive monthly payment due dates (or at least eight consecutive payment due dates in the case of a biweekly mortgage loan) ) in the month in which the Order of Confirmation is entered will remain in its MBS pool. In the case of those mortgage loans or any other any mortgage loan (regardless of servicing option or delinquency status) that remains in its MBS pool, the servicer must report and remit to Fannie Mae each month the P&amp;I as scheduled under the original terms of the mortgage loan. (also see </w:t>
            </w:r>
            <w:r>
              <w:rPr>
                <w:rFonts w:eastAsia="Times New Roman" w:cs="Arial" w:ascii="Arial" w:hAnsi="Arial"/>
                <w:i/>
                <w:iCs/>
                <w:sz w:val="20"/>
                <w:szCs w:val="20"/>
              </w:rPr>
              <w:t>Part VI, Chapter 3</w:t>
            </w:r>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automatic stay in Chapter 11 cases generally terminates by operation of law when the debtor receives a discharge or the case is dismissed. In Chapter 11 cases filed before October 17, 2005, the Bankruptcy Code provided that debtors generally received a discharge upon confirmation. In such cases, the debtor's receipt of a discharge upon confirmation generally had the effect of immediately terminating the automatic stay, and, upon default by the debtor under the terms of the plan, the servicer could initiate (or resume) foreclosure proceeding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n Chapter 11 cases filed on or after October 17, 2005, the Bankruptcy Code provides that debtors generally will not receive a discharge until completion of all payments under the plan. Thus, unless the Court, for cause, orders that the debtor is discharged upon confirmation, the automatic stay will remain in effect after confirmation until the debtor receives a discharge (either upon the completion of all payments under the plan or earlier in the Court's discretion after certain required distributions have been made) or the case is closed or dismissed. In cases in which the automatic stay remains in effect following confirmation, the stay can be lifted or the case can be dismissed if the debtor defaults under the provisions of the reorganization plan. If the borrower becomes 60 days delinquent in making the payments required under the reorganization plan, the servicer must either refer the case to a bankruptcy attorney within two weeks of the 60th day of delinquency or, if already referred, advise the bankruptcy attorney to seek relief from the automatic stay or a dismissal of the case (in accordance with local bankruptcy rules and practices). The servicer is responsible for ensuring that all previous payments have been properly applied and for verifying that the borrower is 60 days delinquent before sending the referral. When the automatic stay is lifted or the case is dismissed for a delinquent mortgage loan, the servicer must immediately send any required breach letter to the borrower (if it was not sent previously) and refer the mortgage loan to an attorney to initiate (or resume) foreclosure proceedings, still keeping in mind the possibility of arranging some foreclosure prevention alternative.</w:t>
      </w:r>
    </w:p>
    <w:p>
      <w:pPr>
        <w:pStyle w:val="NormalWeb"/>
        <w:rPr>
          <w:b/>
          <w:b/>
          <w:bCs/>
          <w:sz w:val="24"/>
          <w:szCs w:val="24"/>
        </w:rPr>
      </w:pPr>
      <w:r>
        <w:rPr>
          <w:b/>
          <w:bCs/>
          <w:sz w:val="24"/>
          <w:szCs w:val="24"/>
        </w:rPr>
        <w:t>VII, 505: Managing Chapter 12 Bankruptcies (01/01/11)</w:t>
      </w:r>
    </w:p>
    <w:p>
      <w:pPr>
        <w:pStyle w:val="NormalWeb"/>
        <w:rPr/>
      </w:pPr>
      <w:r>
        <w:rPr/>
        <w:t>When a Chapter 12 bankruptcy is filed, a “family farmer debtor” attempts to formulate a plan of reorganization that enables him or her to retain possession of the property and provides for a repayment plan to pay off the creditors. (Only a small percentage of bankruptcy cases are filed under Chapter 12.)</w:t>
      </w:r>
    </w:p>
    <w:p>
      <w:pPr>
        <w:pStyle w:val="NormalWeb"/>
        <w:rPr/>
      </w:pPr>
      <w:r>
        <w:rPr/>
        <w:t>The key to the successful management of a Chapter 12 bankruptcy—regardless of whether the mortgage loan is current or delinquent—is assessing the feasibility of the borrower's reorganization plan and requesting relief from the automatic stay and/or a dismissal of the case (if the plan is not feasible or the borrower fails to make payments as proposed under the plan). Because there will not be that many of these filings for Fannie Mae–owned or Fannie Mae–securitized mortgage loans, each case must be handled according to its specific circumstances. The servicer (together with the bankruptcy attorney, if the case is referred) must decide the actions that need to be taken, and, if necessary, coordinate with a local counsel who has more experience in processing these types of bankruptcy filings.</w:t>
      </w:r>
    </w:p>
    <w:p>
      <w:pPr>
        <w:pStyle w:val="NormalWeb"/>
        <w:rPr/>
      </w:pPr>
      <w:r>
        <w:rPr/>
        <w:t>The servicer must report the bankruptcy filing for either a current or delinquent mortgage loan to Fannie Mae with the first delinquency status information it transmits after a borrower has filed for bankruptcy (even if the mortgage loan is contractually current), using a delinquency status code 59 with the appropriate effective date, which is the bankruptcy filing date. (This same code will have to be reported to Fannie Mae each month until the bankruptcy is resolved.) The servicer should remove the mortgage loan from bankruptcy status only after the stay has been lifted, the case dismissed, or the bankruptcy discharged.</w:t>
      </w:r>
    </w:p>
    <w:p>
      <w:pPr>
        <w:pStyle w:val="NormalWeb"/>
        <w:rPr/>
      </w:pPr>
      <w:r>
        <w:rPr/>
        <w:t>The timeline for completing a Chapter 12 bankruptcy case for a mortgage loan that was current or less than 60 days delinquent when the borrower filed bankruptcy is five months and two weeks from the 60th day of delinquency (or from the date of referral to a bankruptcy attorney, whichever occurs first). The timeline for completing a Chapter 12 bankruptcy case for a mortgage loan that was 60 or more days delinquent or in foreclosure when the borrower filed bankruptcy is five months and two weeks from the date of the bankruptcy filing.</w:t>
      </w:r>
    </w:p>
    <w:p>
      <w:pPr>
        <w:pStyle w:val="NormalWeb"/>
        <w:rPr/>
      </w:pPr>
      <w:r>
        <w:rPr/>
        <w:t>Case completion for a Chapter 12 bankruptcy proceeding is defined as the termination of the automatic stay, the case being dismissed or closed, when the trustee abandons all interest in the secured property, or when the Chapter 12 plan is confirmed.</w:t>
      </w:r>
    </w:p>
    <w:p>
      <w:pPr>
        <w:pStyle w:val="NormalWeb"/>
        <w:rPr/>
      </w:pPr>
      <w:r>
        <w:rPr/>
        <w:t>After confirmation of a Chapter 12 plan, if the mortgagor becomes 60 days delinquent in making payments pursuant to the plan, the servicer must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The timeline for completing the case under these circumstances is two months and two weeks from the 60th day of delinquency.</w:t>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t>VII, 506: Managing Chapter 13 Bankruptcies (01/01/11)</w:t>
      </w:r>
    </w:p>
    <w:p>
      <w:pPr>
        <w:pStyle w:val="NormalWeb"/>
        <w:rPr/>
      </w:pPr>
      <w:r>
        <w:rPr/>
        <w:t>When a Chapter 13 bankruptcy is filed, the debtor attempts to reorganize his or her financial affairs by proposing a repayment arrangement that dedicates all of his or her disposable income over a specified period of time to the repayment of creditors that were owed money before the bankruptcy petition was filed. A court-appointed trustee supervises the bankruptcy by monitoring all aspects of the case and by collecting and disbursing plan payments to the creditors.</w:t>
      </w:r>
    </w:p>
    <w:p>
      <w:pPr>
        <w:pStyle w:val="NormalWeb"/>
        <w:rPr/>
      </w:pPr>
      <w:r>
        <w:rPr/>
        <w:t xml:space="preserve">The servicer must report the bankruptcy filing for either a current or delinquent mortgage loan to Fannie Mae with the first delinquency status information it transmits after a borrower has filed for bankruptcy (even if the mortgage loan is contractually current), using a delinquency status code 67 with the appropriate effective date, which is the bankruptcy filing date. (This same code will have to be reported to Fannie Mae each month until the bankruptcy is resolved.) The servicer should remove the mortgage loan from bankruptcy status only after the stay has been lifted, the case dismissed, or the bankruptcy discharged. (also see </w:t>
      </w:r>
      <w:hyperlink r:id="rId41">
        <w:r>
          <w:rPr>
            <w:rStyle w:val="InternetLink"/>
            <w:i/>
            <w:iCs/>
          </w:rPr>
          <w:t>Part V, Sections 109.02</w:t>
        </w:r>
      </w:hyperlink>
      <w:r>
        <w:rPr/>
        <w:t xml:space="preserve"> and </w:t>
      </w:r>
      <w:hyperlink r:id="rId42">
        <w:r>
          <w:rPr>
            <w:rStyle w:val="InternetLink"/>
            <w:i/>
            <w:iCs/>
          </w:rPr>
          <w:t>210.02</w:t>
        </w:r>
      </w:hyperlink>
      <w:r>
        <w:rPr/>
        <w:t>)</w:t>
      </w:r>
    </w:p>
    <w:p>
      <w:pPr>
        <w:pStyle w:val="NormalWeb"/>
        <w:rPr>
          <w:b/>
          <w:b/>
          <w:bCs/>
          <w:sz w:val="24"/>
          <w:szCs w:val="24"/>
        </w:rPr>
      </w:pPr>
      <w:r>
        <w:rPr>
          <w:b/>
          <w:bCs/>
          <w:sz w:val="24"/>
          <w:szCs w:val="24"/>
        </w:rPr>
        <w:t>VII, 506.01: The Reorganization Plan (01/01/11)</w:t>
      </w:r>
    </w:p>
    <w:p>
      <w:pPr>
        <w:pStyle w:val="NormalWeb"/>
        <w:rPr/>
      </w:pPr>
      <w:r>
        <w:rPr/>
        <w:t>The key to the successful management of a Chapter 13 bankruptcy—regardless of whether the mortgage loan is current or delinquent—is assessing the feasibility of the borrower's reorganization plan and requesting relief from the automatic stay and/or a dismissal of the case (if the plan is not feasible or the borrower fails to make mortgage payments as provided by the plan). The attorney should review the borrower's Statement of Affairs and Schedule of Assets and Liabilities to verify that the borrower's reorganization plan is not only feasible, but also is being proposed in good faith. The plan generally must not modify the terms of the mortgage loan in any way; it should result in the full repayment of the mortgage loan arrearage (including any applicable costs) within a reasonable period of time (based on local court rules and practices) and provide for repayment of the proper claim amount (which is the amount required to fully reinstate the mortgage loan, including all recoverable interest and charges).</w:t>
      </w:r>
    </w:p>
    <w:p>
      <w:pPr>
        <w:pStyle w:val="NormalWeb"/>
        <w:rPr/>
      </w:pPr>
      <w:r>
        <w:rPr/>
        <w:t>If the terms of the reorganization plan are unacceptable—and the borrower is not willing to amend the plan to adequately address the unacceptable provisions—the bankruptcy attorney must file an Objection to Confirmation of the plan or a Motion to Dismiss the case. Reasons for filing an objection or a request for dismissal may include, among other things, the failure of the plan to provide for complete repayment of all arrearages within five years (or within a lesser period if local practice allows dismissal for plans that fail to provide for repayment within a shorter time frame), the failure of the borrower to make post-petition mortgage payments, a lack of feasibility in the terms of the plan, a bad faith filing (multiple bankruptcies involving the same property), or inclusion of an improper provision for modifying the terms of the mortgage loan (a cramdown) as part of the plan.</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6.02: Pre-Petition and Post-Petition Payments (01/01/11)</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reorganization plan must require the borrower to remain current on all contractual mortgage obligations coming due after the date of the bankruptcy petition, while curing the pre-petition arrearages under the terms of the repayment arrangement. Generally, the trustee will hold all pre-confirmation plan payments until the case is confirmed. Some jurisdictions also require that post-petition payments be sent to the trustee rather than directly to the creditors. (Whenever possible, the bankruptcy attorney should request the court to order that the post-petition payments be sent to the servicer instead of the trustee.) The servicer will need to monitor and separately account for all pre-petition and post-petition payments. If the payments are sent to the trustee, the servicer must access the trustee's website or contact the trustee's office to verify the receipt of specific paymen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must maintain detailed records of any payments it receives during the confirmation process—the type of payment (pre-petition or post-petition), the amount received, the receipt date, the source of the payment, and the allocation of the payment (principal, interest, late charges, etc.). The servicer should generally hold any pre-petition payments it receives as “unapplied” funds until an amount equal to the full monthly (or biweekly) payment that is due under the mortgage note is available for application to the mortgage loan balance. However, if the court requires the payments to be applied under the terms of the repayment plan, the servicer must apply the payments in its records as required. During the confirmation process, the servicer must satisfy Fannie Mae's standard remittance requirements for the remittance type of the mortgage loan, advancing funds when required for scheduled interest and, if applicable, scheduled principal.</w:t>
      </w:r>
    </w:p>
    <w:p>
      <w:pPr>
        <w:pStyle w:val="Normal"/>
        <w:spacing w:lineRule="auto" w:line="240" w:before="280" w:after="280"/>
        <w:rPr/>
      </w:pPr>
      <w:r>
        <w:rPr/>
        <w:t>Once the plan is confirmed, the servicer must continue to monitor the timely receipt of all payments for the pre-petition arrearages and any post-petition payments that come du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mortgage loan is one that Fannie Mae holds in its portfolio, the servicer must satisfy Fannie Mae's standard remittance requirements (based on the applicable remittance type for the mortgage loan) throughout the term of the reorganization plan. This requires the servicer to maintain several sets of records during the term of the reorganization plan—one that reflects application of the payments under the terms of the reorganization plan, one that reflects application of the payments under the original terms of the mortgage loan, and one that reflects application of any scheduled interest that must be remitted to Fannie Mae (if the mortgage loan has a scheduled/actual remittance typ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ith respect to any regular servicing option MBS mortgage loan in MBS issued on or after June 1, 2007, the servicer may purchase such MBS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regular servicing option MBS mortgage loan in MBS issued prior to June 1, 2007, the servicer may purchase such MBS mortgage loan after the loan has been in a continuous state of delinquency for at least four consecutive monthly payment due dates (or at least eight consecutive payment due dates in the case of a biweekly mortgage loan) without a full cure during that period. A regular servicing option MBS mortgage loan that has been repurchased from its MBS pool is not eligible for redeliver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A delinquent special servicing option MBS mortgage loan can be reclassified as an actual/actual remittance type portfolio mortgage loan through Fannie Mae's standard reclassification procedures for delinquent special servicing option MBS mortgage loans at the times specified below. With respect to any special servicing option MBS mortgage loan in MBS issued on or after June 1, 2007, the loan may be reclassified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special servicing option MBS mortgage loan in MBS issued prior to June 1, 2007, the loan may be reclassified after the loan has been in a continuous state of delinquency for at least four consecutive monthly payment due dates (or at least eight consecutive payment due dates in the case of a biweekly mortgage loan) without a full cure during that period. The mortgage loan already may appear on Fannie Mae's list of delinquent mortgage loans due for reclassification and, if not, the servicer must contact its Servicing Consultant, Portfolio Manager, or Fannie Mae's National Servicing Organization's Servicing Solutions Center at (888) 326-643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 326-6435      </w:t>
            </w:r>
            <w:r>
              <w:rPr>
                <w:rFonts w:eastAsia="Times New Roman" w:cs="Arial" w:ascii="Arial" w:hAnsi="Arial"/>
                <w:vanish/>
                <w:sz w:val="20"/>
                <w:szCs w:val="20"/>
              </w:rPr>
              <w:t>end_of_the_skype_highlighting</w:t>
            </w:r>
            <w:r>
              <w:rPr>
                <w:rFonts w:eastAsia="Times New Roman" w:cs="Arial" w:ascii="Arial" w:hAnsi="Arial"/>
                <w:sz w:val="20"/>
                <w:szCs w:val="20"/>
              </w:rPr>
              <w:t xml:space="preserve"> to request that the mortgage loan be added to the reclassifications scheduled for the month in which the plan is confirmed (or the following month if opportunity to do so in the current month has expir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So long as any mortgage loan (regardless of servicing option or delinquency status) remains in its MBS pool, the servicer must report and remit to Fannie Mae each month the P&amp;I as scheduled under the original terms of the mortgage loan. This requires the servicer to maintain multiple sets of records during the term of the reorganization plan. (also see </w:t>
            </w:r>
            <w:r>
              <w:rPr>
                <w:rFonts w:eastAsia="Times New Roman" w:cs="Arial" w:ascii="Arial" w:hAnsi="Arial"/>
                <w:i/>
                <w:iCs/>
                <w:sz w:val="20"/>
                <w:szCs w:val="20"/>
              </w:rPr>
              <w:t>Part VI, Chapter 3</w:t>
            </w:r>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automatic stay can be lifted if the debtor defaults under the provisions of the reorganization plan that require him or her to keep post-petition payments current. In addition, the case can be dismissed if the debtor is clearly unable to make the pre-petition payments required by the reorganization plan. If the borrower becomes 60 days delinquent in making the contractual post-petition payments or 60 days delinquent in making the pre-petition payments as required under the reorganization plan, the servicer must either refer the case to a bankruptcy attorney within two weeks of the 60th day of delinquency or, if already referred, advise the bankruptcy attorney to seek relief from the automatic stay or a dismissal of the case (in accordance with local bankruptcy rules and practices). (In jurisdictions in which the post-petition mortgage payments are made through the Chapter 12 or Chapter 13 trustee, the servicer must confirm that the debtor is 60 days delinquent in his or her payments to the trustee prior to referring the case to a bankruptcy attorney.) When the automatic stay is lifted or the case is dismissed for a delinquent mortgage loan, the servicer must immediately send any required breach letter to the borrower (if it was not sent previously) and refer the mortgage loan to an attorney to initiate (or resume) foreclosure proceedings, still keeping in mind the possibility of arranging some foreclosure prevention alternativ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timeline for completing a Chapter 13 bankruptcy case for a mortgage loan that was current or less than 60 days delinquent when the borrower filed bankruptcy is five months and two weeks from the 60th day of delinquency (or from the date of referral to a bankruptcy attorney, whichever occurs first). The timeline for completing a Chapter 13 bankruptcy case for a mortgage loan that was 60 or more days delinquent or in foreclosure when the borrower filed bankruptcy is five months and two weeks from the date of the bankruptcy filing.</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Case completion for a Chapter 13 bankruptcy proceeding is defined as the termination of the automatic stay, the case being dismissed or closed, when the trustee abandons all interest in the secured property, or when the Chapter 13 plan is confirm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fter confirmation of a Chapter 13 plan, if the mortgagor becomes 60 days delinquent in making payments pursuant to the plan, the servicer must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In jurisdictions in which the post-petition mortgage payments are made through the Chapter 12 or Chapter 13 trustee, the servicer must confirm that the debtor is 60 days delinquent in his or her payments to the trustee prior to referring the case to a bankruptcy attorney.) The timeline for completing the case under these circumstances is two months and two weeks from the 60th day of delinquency.</w:t>
      </w:r>
    </w:p>
    <w:p>
      <w:pPr>
        <w:pStyle w:val="NormalWeb"/>
        <w:rPr>
          <w:b/>
          <w:b/>
          <w:bCs/>
          <w:sz w:val="24"/>
          <w:szCs w:val="24"/>
        </w:rPr>
      </w:pPr>
      <w:r>
        <w:rPr>
          <w:b/>
          <w:bCs/>
          <w:sz w:val="24"/>
          <w:szCs w:val="24"/>
        </w:rPr>
        <w:t>VII, 503: Managing Chapter 7 Bankruptcies (01/01/11)</w:t>
      </w:r>
    </w:p>
    <w:p>
      <w:pPr>
        <w:pStyle w:val="NormalWeb"/>
        <w:rPr/>
      </w:pPr>
      <w:r>
        <w:rPr/>
        <w:t>When a Chapter 7 bankruptcy is filed, the court appoints a trustee to liquidate all of the nonexempt assets in which the debtor has equity. The debtor surrenders those assets to the trustee and ultimately receives a discharge from personal liability for the debt. The trustee collects, liquidates, and distributes the assets to the various creditors based on their statutory priority.</w:t>
      </w:r>
    </w:p>
    <w:p>
      <w:pPr>
        <w:pStyle w:val="NormalWeb"/>
        <w:rPr/>
      </w:pPr>
      <w:r>
        <w:rPr/>
        <w:t xml:space="preserve">The servicer must report a Chapter 7 bankruptcy filing to Fannie Mae with the first delinquency status information it transmits after a borrower has filed (even if the mortgage loan is contractually current), using a delinquency status code 65 with the appropriate effective date, which is the bankruptcy filing date. (This same code will need to be reported to Fannie Mae each month until the bankruptcy is resolved.) The servicer should remove the mortgage loan from bankruptcy status only after the automatic stay is terminated, the case is dismissed, or the borrower receives a discharge and the trustee abandons all interest in the security property. After the bankruptcy is released, the servicer must replace the delinquency status code for bankruptcy, by reporting to Fannie Mae any new code that is needed to accurately describe the latest status of the mortgage loan (as discussed in </w:t>
      </w:r>
      <w:hyperlink r:id="rId43">
        <w:r>
          <w:rPr>
            <w:rStyle w:val="InternetLink"/>
            <w:i/>
            <w:iCs/>
          </w:rPr>
          <w:t>Chapter 7, Delinquency Status Reporting</w:t>
        </w:r>
      </w:hyperlink>
      <w:r>
        <w:rPr/>
        <w:t xml:space="preserve">). (also see </w:t>
      </w:r>
      <w:hyperlink r:id="rId44">
        <w:r>
          <w:rPr>
            <w:rStyle w:val="InternetLink"/>
            <w:i/>
            <w:iCs/>
          </w:rPr>
          <w:t>Part V, Sections 109</w:t>
        </w:r>
      </w:hyperlink>
      <w:r>
        <w:rPr/>
        <w:t xml:space="preserve"> and </w:t>
      </w:r>
      <w:hyperlink r:id="rId45">
        <w:r>
          <w:rPr>
            <w:rStyle w:val="InternetLink"/>
            <w:i/>
            <w:iCs/>
          </w:rPr>
          <w:t>210.01</w:t>
        </w:r>
      </w:hyperlink>
      <w:r>
        <w:rPr/>
        <w:t>)</w:t>
      </w:r>
    </w:p>
    <w:p>
      <w:pPr>
        <w:pStyle w:val="NormalWeb"/>
        <w:rPr/>
      </w:pPr>
      <w:r>
        <w:rPr/>
        <w:t>The timeline for completing a Chapter 7 bankruptcy case for a mortgage loan that was current or less than 60 days delinquent when the borrower filed bankruptcy is two months and two weeks from the 60</w:t>
      </w:r>
      <w:r>
        <w:rPr>
          <w:sz w:val="15"/>
          <w:szCs w:val="15"/>
          <w:vertAlign w:val="superscript"/>
        </w:rPr>
        <w:t>th</w:t>
      </w:r>
      <w:r>
        <w:rPr/>
        <w:t xml:space="preserve"> day of delinquency. The timeline for completing a Chapter 7 bankruptcy case for a mortgage loan that was 60 or more days delinquent or in foreclosure when the borrower filed bankruptcy is two months and two weeks from the date of the bankruptcy filing.</w:t>
      </w:r>
    </w:p>
    <w:p>
      <w:pPr>
        <w:pStyle w:val="NormalWeb"/>
        <w:rPr/>
      </w:pPr>
      <w:r>
        <w:rPr/>
        <w:t>Case completion for a Chapter 7 bankruptcy proceeding is defined as the termination of the automatic stay, the case being dismissed or closed, or when the borrower receives a discharge and the trustee abandons all interest in the secured property.</w:t>
      </w:r>
    </w:p>
    <w:p>
      <w:pPr>
        <w:pStyle w:val="NormalWeb"/>
        <w:rPr>
          <w:b/>
          <w:b/>
          <w:bCs/>
          <w:sz w:val="24"/>
          <w:szCs w:val="24"/>
        </w:rPr>
      </w:pPr>
      <w:r>
        <w:rPr>
          <w:b/>
          <w:bCs/>
          <w:sz w:val="24"/>
          <w:szCs w:val="24"/>
        </w:rPr>
        <w:t>VII, 503.01: Current Mortgage Loan (01/01/11)</w:t>
      </w:r>
    </w:p>
    <w:p>
      <w:pPr>
        <w:pStyle w:val="NormalWeb"/>
        <w:rPr/>
      </w:pPr>
      <w:r>
        <w:rPr/>
        <w:t>The key to the successful management of a Chapter 7 bankruptcy involving a current mortgage loan is to closely monitor the case and take appropriate action, when necessary, to ensure that no pleadings are filed or other actions taken that would adversely affect Fannie Mae's security interest in the property. For example, if the debtor intends to retain possession of the property, the servicer should attempt to enter into a Reaffirmation Agreement with the debtor. The servicer must closely monitor the payment status of the mortgage loan and, if it becomes 60 days delinquent, refer it to a bankruptcy attorney within two weeks from the 60th day of delinquency.</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3.02: Delinquent Mortgage Loan (01/01/11)</w:t>
      </w:r>
    </w:p>
    <w:p>
      <w:pPr>
        <w:pStyle w:val="Normal"/>
        <w:spacing w:lineRule="auto" w:line="240" w:before="280" w:after="280"/>
        <w:rPr/>
      </w:pPr>
      <w:r>
        <w:rPr/>
        <w:t>The key to the successful management of a Chapter 7 bankruptcy involving a delinquent mortgage loan is determining the borrower's intentions for the security property as soon as possible and obtaining either payments or bankruptcy relief in a timely manner. The bankruptcy attorney generally can determine the borrower's intentions by reviewing the Statement of Inten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intends to surrender the security property, the bankruptcy attorney must attempt to obtain relief from the automatic stay by requesting a court order as expeditiously as possible. (The court order should enable the servicer to proceed with the foreclosure action.) When the Chapter 7 trustee opposes a Motion for Relief from Stay because of concerns about the debtor's equity in the property, the bankruptcy attorney should request that a deadline be established for the trustee to market and sell the property and that the stay be lifted if this deadline is not me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intends to retain possession of the security property, the bankruptcy attorney must work with the court, the borrower's counsel, and the servicer to pursue a foreclosure prevention alternative.</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the automatic stay is terminated or the case is dismissed or the borrower has received a discharge coupled with a Trustee Abandonment of the property, the servicer must immediately send any required breach letter to the borrower (if it was not sent previously) and refer the mortgage loan to an attorney or trustee to initiate (or resume) foreclosure proceedings, still keeping in mind the possibility of arranging some foreclosure prevention alternative. Failure to do so may result in the servicer having to pay a compensatory fee.</w:t>
      </w:r>
    </w:p>
    <w:p>
      <w:pPr>
        <w:pStyle w:val="NormalWeb"/>
        <w:rPr>
          <w:b/>
          <w:b/>
          <w:bCs/>
          <w:sz w:val="24"/>
          <w:szCs w:val="24"/>
        </w:rPr>
      </w:pPr>
      <w:r>
        <w:rPr>
          <w:b/>
          <w:bCs/>
          <w:sz w:val="24"/>
          <w:szCs w:val="24"/>
        </w:rPr>
        <w:t>VII, 504: Managing Chapter 11 Bankruptcies (01/01/11)</w:t>
      </w:r>
    </w:p>
    <w:p>
      <w:pPr>
        <w:pStyle w:val="NormalWeb"/>
        <w:rPr/>
      </w:pPr>
      <w:r>
        <w:rPr/>
        <w:t>When a Chapter 11 bankruptcy is filed, the debtor attempts to formulate a plan of reorganization that provides for the repayment of the creditors. Generally, the debtor remains in control of his or her affairs as a debtor-in-possession and has most of the same powers and duties of a court-appointed trustee. (Most Chapter 11 bankruptcy filings involve business entities, although individuals have the right to file for bankruptcy under that Chapter.)</w:t>
      </w:r>
    </w:p>
    <w:p>
      <w:pPr>
        <w:pStyle w:val="NormalWeb"/>
        <w:rPr/>
      </w:pPr>
      <w:r>
        <w:rPr/>
        <w:t xml:space="preserve">The servicer must report the bankruptcy filing for either a current or delinquent mortgage loan to Fannie Mae with the first delinquency status information it transmits after it learns about the filing, using a delinquency status code 66 with the appropriate effective date, which is the bankruptcy filing date. (This same code will have to be reported to Fannie Mae each month until the bankruptcy is resolved.) For cases filed before October 17, 2005, the servicer should remove the mortgage loan from bankruptcy status only after the stay has been lifted, the case has been dismissed, or an Order of Confirmation has been entered. For cases filed on or after October 17, 2005, the servicer should remove the mortgage loan from bankruptcy status only after the stay has been lifted, the case has been dismissed, or the debtor has been granted a discharge. After the bankruptcy is resolved, the servicer must replace the delinquency status code for bankruptcy, by reporting to Fannie Mae any applicable new code that is needed to accurately describe the latest status of the mortgage loan (as discussed in </w:t>
      </w:r>
      <w:hyperlink r:id="rId46">
        <w:r>
          <w:rPr>
            <w:rStyle w:val="InternetLink"/>
            <w:i/>
            <w:iCs/>
          </w:rPr>
          <w:t>Chapter 7, Delinquency Status Reporting</w:t>
        </w:r>
      </w:hyperlink>
      <w:r>
        <w:rPr/>
        <w:t>).</w:t>
      </w:r>
    </w:p>
    <w:p>
      <w:pPr>
        <w:pStyle w:val="NormalWeb"/>
        <w:rPr>
          <w:b/>
          <w:b/>
          <w:bCs/>
          <w:sz w:val="24"/>
          <w:szCs w:val="24"/>
        </w:rPr>
      </w:pPr>
      <w:r>
        <w:rPr>
          <w:b/>
          <w:bCs/>
          <w:sz w:val="24"/>
          <w:szCs w:val="24"/>
        </w:rPr>
        <w:t>VII, 504.01: The Reorganization Plan (01/01/11)</w:t>
      </w:r>
    </w:p>
    <w:p>
      <w:pPr>
        <w:pStyle w:val="NormalWeb"/>
        <w:rPr/>
      </w:pPr>
      <w:r>
        <w:rPr/>
        <w:t xml:space="preserve">The key to the successful management of a Chapter 11 bankruptcy—regardless of whether the mortgage loan is current or delinquent—is ensuring that Fannie Mae's interests are adequately protected pending the filing of the reorganization plan. For this reason, the servicer must refer a Chapter 11 case to a bankruptcy attorney within two weeks of the filing of the bankruptcy case and direct that the attorney file a Notice of Appearance. Once the proposed Plan of Reorganization (which describes the terms for repayment of all claims against the debtor) is filed, the bankruptcy attorney must review it and the Disclosure Statement (which describes the effect of the proposed reorganization plan on creditors and the ability for the plan to be performed, and compares the proposal to the results that would probably be obtained under a Chapter 7 proceeding for the same individual). The review of these documents is critical since they will reveal whether the reorganization plan seeks to modify the terms of the mortgage loan. A borrower's request for a cramdown is non-routine litigation which must immediately be reported to Fannie Mae via e-mail to </w:t>
      </w:r>
      <w:hyperlink r:id="rId47" w:tgtFrame="_blank">
        <w:r>
          <w:rPr>
            <w:rStyle w:val="InternetLink"/>
          </w:rPr>
          <w:t>nonroutine_litigation@fanniemae.com</w:t>
        </w:r>
      </w:hyperlink>
      <w:r>
        <w:rPr/>
        <w:t xml:space="preserve"> and </w:t>
      </w:r>
      <w:hyperlink r:id="rId48" w:tgtFrame="_blank">
        <w:r>
          <w:rPr>
            <w:rStyle w:val="InternetLink"/>
          </w:rPr>
          <w:t>bankruptcy_administration@fanniemae.com</w:t>
        </w:r>
      </w:hyperlink>
      <w:r>
        <w:rPr/>
        <w:t xml:space="preserve">. The attorney must actively Participate in the plan confirmation process and file an objection to any plan that modifies the rights Fannie Mae has under the security instruments or that is not otherwise in Fannie Mae's best interest. When appropriate, the bankruptcy attorney may even object to the Disclosure Statement in order to preview the court's ruling on an important issue or to prevent the confirmation of the plan. In cases in which the debtor will not receive a discharge upon confirmation of the reorganization plan, the attorney must attempt to negotiate termination of the automatic stay upon confirmation of the reorganization plan. (also see </w:t>
      </w:r>
      <w:hyperlink r:id="rId49">
        <w:r>
          <w:rPr>
            <w:rStyle w:val="InternetLink"/>
            <w:i/>
            <w:iCs/>
          </w:rPr>
          <w:t>Section 504.03, Servicing after Confirmation of Plan (01/01/11)</w:t>
        </w:r>
      </w:hyperlink>
      <w:r>
        <w:rPr/>
        <w:t xml:space="preserve"> for a discussion of the automatic stay issue)</w:t>
      </w:r>
    </w:p>
    <w:p>
      <w:pPr>
        <w:pStyle w:val="NormalWeb"/>
        <w:rPr>
          <w:b/>
          <w:b/>
          <w:bCs/>
          <w:sz w:val="24"/>
          <w:szCs w:val="24"/>
        </w:rPr>
      </w:pPr>
      <w:r>
        <w:rPr>
          <w:b/>
          <w:bCs/>
          <w:sz w:val="24"/>
          <w:szCs w:val="24"/>
        </w:rPr>
        <w:t>VII, 504.02: Delinquent Payments (10/17/05)</w:t>
      </w:r>
    </w:p>
    <w:p>
      <w:pPr>
        <w:pStyle w:val="NormalWeb"/>
        <w:rPr/>
      </w:pPr>
      <w:r>
        <w:rPr/>
        <w:t>If a borrower is contractually delinquent, the servicer must contact the bankruptcy attorney to discuss whether it is practical to file a Motion for Relief, a Motion for Adequate Protection Payments, and/or a Motion for Sequestration of Rental Income (if the property is being rented). When there is proof that the debtor has no equity in the security property and that the property is not necessary for the debtor's reorganization, the bankruptcy attorney must request relief from the automatic stay. If the delinquent mortgage loan is released from bankruptcy without an Order of Confirmation being issued, the servicer may immediately send any required breach letter to the borrower (if it had not been sent previously) and refer the mortgage loan to an attorney or trustee to initiate (or resume) foreclosure proceedings, still keeping in mind the possibility of arranging some foreclosure prevention alternativ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4.03: Servicing after Confirmation of Plan (01/01/11)</w:t>
      </w:r>
    </w:p>
    <w:p>
      <w:pPr>
        <w:pStyle w:val="Normal"/>
        <w:spacing w:lineRule="auto" w:line="240" w:before="280" w:after="280"/>
        <w:rPr/>
      </w:pPr>
      <w:r>
        <w:rPr/>
        <w:t>When a reorganization plan that modifies the original terms of a mortgage loan is confirmed, the servicer must send either the mortgage loan modification documents or a copy of the reorganization plan that sets out the modified terms of the mortgage loan to Fannie Mae's designated document custodian or the third-party document custodian (as applic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The servicer should not report the terms of a modification as a result of a Chapter 11 plan confirmation through HSSN. Instead, the servicer must report the terms of the modification to Fannie Mae via e-mail to </w:t>
            </w:r>
            <w:hyperlink r:id="rId50" w:tgtFrame="_blank">
              <w:r>
                <w:rPr>
                  <w:rStyle w:val="InternetLink"/>
                  <w:rFonts w:eastAsia="Times New Roman" w:cs="Arial" w:ascii="Arial" w:hAnsi="Arial"/>
                  <w:color w:val="0000FF"/>
                  <w:sz w:val="20"/>
                  <w:szCs w:val="20"/>
                  <w:u w:val="single"/>
                </w:rPr>
                <w:t>bankruptcy_administration@fanniemae.com</w:t>
              </w:r>
            </w:hyperlink>
            <w:r>
              <w:rPr>
                <w:rFonts w:eastAsia="Times New Roman" w:cs="Arial" w:ascii="Arial" w:hAnsi="Arial"/>
                <w:sz w:val="20"/>
                <w:szCs w:val="20"/>
              </w:rPr>
              <w:t xml:space="preserve"> and work with Fannie Mae to make appropriate changes to Fannie Mae's investor reporting system records. With respect to special servicing option MBS mortgage loans, no changes should be made to the terms of the mortgage loans in Fannie Mae's records until after Fannie Mae reclassifies the mortgage loan as a portfolio mortgage loan. (Generally, Fannie Mae will change its investor reporting system records to reflect the secured portion of the debt and establish a receivable account for the unsecured portion of the debt. Other changes also may be made, depending on the remittance type. The servicer should remit payments for the secured debt as regular remittances, and payments for the unsecured debt as special remittanc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ust also report the modification in the next delinquency status information that it transmits to Fannie Mae after the Order of Confirmation is entered. Delinquency status code 28 must be used if the debtor received a discharge upon confirmation of the reorganization plan or the automatic stay has otherwise been terminated, and delinquency status code 66 must be used if the debtor did not receive a discharge upon confirmation of the reorganization plan and the automatic stay has not otherwise been terminat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With respect to any special servicing option MBS mortgage loan in MBS issued on or after June 1, 2007, Fannie Mae may reclassify such MBS mortgage loan as a Fannie Mae portfolio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special servicing option MBS mortgage loan in MBS issued prior to June 1, 2007, Fannie Mae may reclassify such MBS mortgage loan as a Fannie Mae portfolio mortgage loan after the loan has been in a continuous state of delinquency for at least four consecutive monthly payment due dates (or at least eight consecutive payment due dates in the case of a biweekly mortgage loan) without a full cure during that period. The mortgage loan already may appear on Fannie Mae's list of delinquent mortgage loans due for reclassification and, if not, the servicer must contact its Servicing Consultant, Portfolio Manager, or Fannie Mae's National Servicing Organization's Servicing Solutions Center at (888) 326-643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 326-6435      </w:t>
            </w:r>
            <w:r>
              <w:rPr>
                <w:rFonts w:eastAsia="Times New Roman" w:cs="Arial" w:ascii="Arial" w:hAnsi="Arial"/>
                <w:vanish/>
                <w:sz w:val="20"/>
                <w:szCs w:val="20"/>
              </w:rPr>
              <w:t>end_of_the_skype_highlighting</w:t>
            </w:r>
            <w:r>
              <w:rPr>
                <w:rFonts w:eastAsia="Times New Roman" w:cs="Arial" w:ascii="Arial" w:hAnsi="Arial"/>
                <w:sz w:val="20"/>
                <w:szCs w:val="20"/>
              </w:rPr>
              <w:t xml:space="preserve"> to request that the mortgage loan be added to the reclassifications scheduled for the month in which the plan is confirmed (or the following month if opportunity to do so in the current month has expir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ith respect to any regular servicing option MBS mortgage loan in MBS issued on or after June 1, 2007, the servicer may purchase such MBS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regular servicing option MBS mortgage loan in MBS issued prior to June 1, 2007, the servicer may purchase such MBS mortgage loan after the loan has been in a continuous state of delinquency for at least four consecutive monthly payment due dates (or at least eight consecutive payment due dates in the case of a biweekly mortgage loan) without a full cure during that period. A regular servicing option MBS mortgage loan that has been repurchased from its MBS pool is not eligible for redeliver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A special or regular servicing option MBS mortgage loan in MBS issued prior to June 1, 2007 that is current (or has not been in a continuous state of delinquency for at least four consecutive monthly payment due dates (or at least eight consecutive payment due dates in the case of a biweekly mortgage loan) ) in the month in which the Order of Confirmation is entered will remain in its MBS pool. In the case of those mortgage loans or any other any mortgage loan (regardless of servicing option or delinquency status) that remains in its MBS pool, the servicer must report and remit to Fannie Mae each month the P&amp;I as scheduled under the original terms of the mortgage loan. (also see </w:t>
            </w:r>
            <w:r>
              <w:rPr>
                <w:rFonts w:eastAsia="Times New Roman" w:cs="Arial" w:ascii="Arial" w:hAnsi="Arial"/>
                <w:i/>
                <w:iCs/>
                <w:sz w:val="20"/>
                <w:szCs w:val="20"/>
              </w:rPr>
              <w:t>Part VI, Chapter 3</w:t>
            </w:r>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automatic stay in Chapter 11 cases generally terminates by operation of law when the debtor receives a discharge or the case is dismissed. In Chapter 11 cases filed before October 17, 2005, the Bankruptcy Code provided that debtors generally received a discharge upon confirmation. In such cases, the debtor's receipt of a discharge upon confirmation generally had the effect of immediately terminating the automatic stay, and, upon default by the debtor under the terms of the plan, the servicer could initiate (or resume) foreclosure proceeding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n Chapter 11 cases filed on or after October 17, 2005, the Bankruptcy Code provides that debtors generally will not receive a discharge until completion of all payments under the plan. Thus, unless the Court, for cause, orders that the debtor is discharged upon confirmation, the automatic stay will remain in effect after confirmation until the debtor receives a discharge (either upon the completion of all payments under the plan or earlier in the Court's discretion after certain required distributions have been made) or the case is closed or dismissed. In cases in which the automatic stay remains in effect following confirmation, the stay can be lifted or the case can be dismissed if the debtor defaults under the provisions of the reorganization plan. If the borrower becomes 60 days delinquent in making the payments required under the reorganization plan, the servicer must either refer the case to a bankruptcy attorney within two weeks of the 60th day of delinquency or, if already referred, advise the bankruptcy attorney to seek relief from the automatic stay or a dismissal of the case (in accordance with local bankruptcy rules and practices). The servicer is responsible for ensuring that all previous payments have been properly applied and for verifying that the borrower is 60 days delinquent before sending the referral. When the automatic stay is lifted or the case is dismissed for a delinquent mortgage loan, the servicer must immediately send any required breach letter to the borrower (if it was not sent previously) and refer the mortgage loan to an attorney to initiate (or resume) foreclosure proceedings, still keeping in mind the possibility of arranging some foreclosure prevention alternative.</w:t>
      </w:r>
    </w:p>
    <w:p>
      <w:pPr>
        <w:pStyle w:val="NormalWeb"/>
        <w:rPr>
          <w:b/>
          <w:b/>
          <w:bCs/>
          <w:sz w:val="24"/>
          <w:szCs w:val="24"/>
        </w:rPr>
      </w:pPr>
      <w:r>
        <w:rPr>
          <w:b/>
          <w:bCs/>
          <w:sz w:val="24"/>
          <w:szCs w:val="24"/>
        </w:rPr>
        <w:t>VII, 505: Managing Chapter 12 Bankruptcies (01/01/11)</w:t>
      </w:r>
    </w:p>
    <w:p>
      <w:pPr>
        <w:pStyle w:val="NormalWeb"/>
        <w:rPr/>
      </w:pPr>
      <w:r>
        <w:rPr/>
        <w:t>When a Chapter 12 bankruptcy is filed, a “family farmer debtor” attempts to formulate a plan of reorganization that enables him or her to retain possession of the property and provides for a repayment plan to pay off the creditors. (Only a small percentage of bankruptcy cases are filed under Chapter 12.)</w:t>
      </w:r>
    </w:p>
    <w:p>
      <w:pPr>
        <w:pStyle w:val="NormalWeb"/>
        <w:rPr/>
      </w:pPr>
      <w:r>
        <w:rPr/>
        <w:t>The key to the successful management of a Chapter 12 bankruptcy—regardless of whether the mortgage loan is current or delinquent—is assessing the feasibility of the borrower's reorganization plan and requesting relief from the automatic stay and/or a dismissal of the case (if the plan is not feasible or the borrower fails to make payments as proposed under the plan). Because there will not be that many of these filings for Fannie Mae–owned or Fannie Mae–securitized mortgage loans, each case must be handled according to its specific circumstances. The servicer (together with the bankruptcy attorney, if the case is referred) must decide the actions that need to be taken, and, if necessary, coordinate with a local counsel who has more experience in processing these types of bankruptcy filings.</w:t>
      </w:r>
    </w:p>
    <w:p>
      <w:pPr>
        <w:pStyle w:val="NormalWeb"/>
        <w:rPr/>
      </w:pPr>
      <w:r>
        <w:rPr/>
        <w:t>The servicer must report the bankruptcy filing for either a current or delinquent mortgage loan to Fannie Mae with the first delinquency status information it transmits after a borrower has filed for bankruptcy (even if the mortgage loan is contractually current), using a delinquency status code 59 with the appropriate effective date, which is the bankruptcy filing date. (This same code will have to be reported to Fannie Mae each month until the bankruptcy is resolved.) The servicer should remove the mortgage loan from bankruptcy status only after the stay has been lifted, the case dismissed, or the bankruptcy discharged.</w:t>
      </w:r>
    </w:p>
    <w:p>
      <w:pPr>
        <w:pStyle w:val="NormalWeb"/>
        <w:rPr/>
      </w:pPr>
      <w:r>
        <w:rPr/>
        <w:t>The timeline for completing a Chapter 12 bankruptcy case for a mortgage loan that was current or less than 60 days delinquent when the borrower filed bankruptcy is five months and two weeks from the 60th day of delinquency (or from the date of referral to a bankruptcy attorney, whichever occurs first). The timeline for completing a Chapter 12 bankruptcy case for a mortgage loan that was 60 or more days delinquent or in foreclosure when the borrower filed bankruptcy is five months and two weeks from the date of the bankruptcy filing.</w:t>
      </w:r>
    </w:p>
    <w:p>
      <w:pPr>
        <w:pStyle w:val="NormalWeb"/>
        <w:rPr/>
      </w:pPr>
      <w:r>
        <w:rPr/>
        <w:t>Case completion for a Chapter 12 bankruptcy proceeding is defined as the termination of the automatic stay, the case being dismissed or closed, when the trustee abandons all interest in the secured property, or when the Chapter 12 plan is confirmed.</w:t>
      </w:r>
    </w:p>
    <w:p>
      <w:pPr>
        <w:pStyle w:val="NormalWeb"/>
        <w:rPr/>
      </w:pPr>
      <w:r>
        <w:rPr/>
        <w:t>After confirmation of a Chapter 12 plan, if the mortgagor becomes 60 days delinquent in making payments pursuant to the plan, the servicer must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The timeline for completing the case under these circumstances is two months and two weeks from the 60th day of delinquency.</w:t>
      </w:r>
    </w:p>
    <w:p>
      <w:pPr>
        <w:pStyle w:val="NormalWeb"/>
        <w:rPr>
          <w:b/>
          <w:b/>
          <w:bCs/>
          <w:sz w:val="24"/>
          <w:szCs w:val="24"/>
        </w:rPr>
      </w:pPr>
      <w:r>
        <w:rPr>
          <w:b/>
          <w:bCs/>
          <w:sz w:val="24"/>
          <w:szCs w:val="24"/>
        </w:rPr>
        <w:t>VII, 506: Managing Chapter 13 Bankruptcies (01/01/11)</w:t>
      </w:r>
    </w:p>
    <w:p>
      <w:pPr>
        <w:pStyle w:val="NormalWeb"/>
        <w:rPr/>
      </w:pPr>
      <w:r>
        <w:rPr/>
        <w:t>When a Chapter 13 bankruptcy is filed, the debtor attempts to reorganize his or her financial affairs by proposing a repayment arrangement that dedicates all of his or her disposable income over a specified period of time to the repayment of creditors that were owed money before the bankruptcy petition was filed. A court-appointed trustee supervises the bankruptcy by monitoring all aspects of the case and by collecting and disbursing plan payments to the creditors.</w:t>
      </w:r>
    </w:p>
    <w:p>
      <w:pPr>
        <w:pStyle w:val="NormalWeb"/>
        <w:rPr/>
      </w:pPr>
      <w:r>
        <w:rPr/>
        <w:t xml:space="preserve">The servicer must report the bankruptcy filing for either a current or delinquent mortgage loan to Fannie Mae with the first delinquency status information it transmits after a borrower has filed for bankruptcy (even if the mortgage loan is contractually current), using a delinquency status code 67 with the appropriate effective date, which is the bankruptcy filing date. (This same code will have to be reported to Fannie Mae each month until the bankruptcy is resolved.) The servicer should remove the mortgage loan from bankruptcy status only after the stay has been lifted, the case dismissed, or the bankruptcy discharged. (also see </w:t>
      </w:r>
      <w:hyperlink r:id="rId51">
        <w:r>
          <w:rPr>
            <w:rStyle w:val="InternetLink"/>
            <w:i/>
            <w:iCs/>
          </w:rPr>
          <w:t>Part V, Sections 109.02</w:t>
        </w:r>
      </w:hyperlink>
      <w:r>
        <w:rPr/>
        <w:t xml:space="preserve"> and </w:t>
      </w:r>
      <w:hyperlink r:id="rId52">
        <w:r>
          <w:rPr>
            <w:rStyle w:val="InternetLink"/>
            <w:i/>
            <w:iCs/>
          </w:rPr>
          <w:t>210.02</w:t>
        </w:r>
      </w:hyperlink>
      <w:r>
        <w:rPr/>
        <w:t>)</w:t>
      </w:r>
    </w:p>
    <w:p>
      <w:pPr>
        <w:pStyle w:val="NormalWeb"/>
        <w:rPr>
          <w:b/>
          <w:b/>
          <w:bCs/>
          <w:sz w:val="24"/>
          <w:szCs w:val="24"/>
        </w:rPr>
      </w:pPr>
      <w:r>
        <w:rPr>
          <w:b/>
          <w:bCs/>
          <w:sz w:val="24"/>
          <w:szCs w:val="24"/>
        </w:rPr>
        <w:t>VII, 506.01: The Reorganization Plan (01/01/11)</w:t>
      </w:r>
    </w:p>
    <w:p>
      <w:pPr>
        <w:pStyle w:val="NormalWeb"/>
        <w:rPr/>
      </w:pPr>
      <w:r>
        <w:rPr/>
        <w:t>The key to the successful management of a Chapter 13 bankruptcy—regardless of whether the mortgage loan is current or delinquent—is assessing the feasibility of the borrower's reorganization plan and requesting relief from the automatic stay and/or a dismissal of the case (if the plan is not feasible or the borrower fails to make mortgage payments as provided by the plan). The attorney should review the borrower's Statement of Affairs and Schedule of Assets and Liabilities to verify that the borrower's reorganization plan is not only feasible, but also is being proposed in good faith. The plan generally must not modify the terms of the mortgage loan in any way; it should result in the full repayment of the mortgage loan arrearage (including any applicable costs) within a reasonable period of time (based on local court rules and practices) and provide for repayment of the proper claim amount (which is the amount required to fully reinstate the mortgage loan, including all recoverable interest and charges).</w:t>
      </w:r>
    </w:p>
    <w:p>
      <w:pPr>
        <w:pStyle w:val="NormalWeb"/>
        <w:rPr/>
      </w:pPr>
      <w:r>
        <w:rPr/>
        <w:t>If the terms of the reorganization plan are unacceptable—and the borrower is not willing to amend the plan to adequately address the unacceptable provisions—the bankruptcy attorney must file an Objection to Confirmation of the plan or a Motion to Dismiss the case. Reasons for filing an objection or a request for dismissal may include, among other things, the failure of the plan to provide for complete repayment of all arrearages within five years (or within a lesser period if local practice allows dismissal for plans that fail to provide for repayment within a shorter time frame), the failure of the borrower to make post-petition mortgage payments, a lack of feasibility in the terms of the plan, a bad faith filing (multiple bankruptcies involving the same property), or inclusion of an improper provision for modifying the terms of the mortgage loan (a cramdown) as part of the pla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6.02: Pre-Petition and Post-Petition Payments (01/01/11)</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reorganization plan must require the borrower to remain current on all contractual mortgage obligations coming due after the date of the bankruptcy petition, while curing the pre-petition arrearages under the terms of the repayment arrangement. Generally, the trustee will hold all pre-confirmation plan payments until the case is confirmed. Some jurisdictions also require that post-petition payments be sent to the trustee rather than directly to the creditors. (Whenever possible, the bankruptcy attorney should request the court to order that the post-petition payments be sent to the servicer instead of the trustee.) The servicer will need to monitor and separately account for all pre-petition and post-petition payments. If the payments are sent to the trustee, the servicer must access the trustee's website or contact the trustee's office to verify the receipt of specific paymen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must maintain detailed records of any payments it receives during the confirmation process—the type of payment (pre-petition or post-petition), the amount received, the receipt date, the source of the payment, and the allocation of the payment (principal, interest, late charges, etc.). The servicer should generally hold any pre-petition payments it receives as “unapplied” funds until an amount equal to the full monthly (or biweekly) payment that is due under the mortgage note is available for application to the mortgage loan balance. However, if the court requires the payments to be applied under the terms of the repayment plan, the servicer must apply the payments in its records as required. During the confirmation process, the servicer must satisfy Fannie Mae's standard remittance requirements for the remittance type of the mortgage loan, advancing funds when required for scheduled interest and, if applicable, scheduled principal.</w:t>
      </w:r>
    </w:p>
    <w:p>
      <w:pPr>
        <w:pStyle w:val="Normal"/>
        <w:spacing w:lineRule="auto" w:line="240" w:before="280" w:after="280"/>
        <w:rPr/>
      </w:pPr>
      <w:r>
        <w:rPr/>
        <w:t>Once the plan is confirmed, the servicer must continue to monitor the timely receipt of all payments for the pre-petition arrearages and any post-petition payments that come du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mortgage loan is one that Fannie Mae holds in its portfolio, the servicer must satisfy Fannie Mae's standard remittance requirements (based on the applicable remittance type for the mortgage loan) throughout the term of the reorganization plan. This requires the servicer to maintain several sets of records during the term of the reorganization plan—one that reflects application of the payments under the terms of the reorganization plan, one that reflects application of the payments under the original terms of the mortgage loan, and one that reflects application of any scheduled interest that must be remitted to Fannie Mae (if the mortgage loan has a scheduled/actual remittance typ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ith respect to any regular servicing option MBS mortgage loan in MBS issued on or after June 1, 2007, the servicer may purchase such MBS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regular servicing option MBS mortgage loan in MBS issued prior to June 1, 2007, the servicer may purchase such MBS mortgage loan after the loan has been in a continuous state of delinquency for at least four consecutive monthly payment due dates (or at least eight consecutive payment due dates in the case of a biweekly mortgage loan) without a full cure during that period. A regular servicing option MBS mortgage loan that has been repurchased from its MBS pool is not eligible for redeliver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A delinquent special servicing option MBS mortgage loan can be reclassified as an actual/actual remittance type portfolio mortgage loan through Fannie Mae's standard reclassification procedures for delinquent special servicing option MBS mortgage loans at the times specified below. With respect to any special servicing option MBS mortgage loan in MBS issued on or after June 1, 2007, the loan may be reclassified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special servicing option MBS mortgage loan in MBS issued prior to June 1, 2007, the loan may be reclassified after the loan has been in a continuous state of delinquency for at least four consecutive monthly payment due dates (or at least eight consecutive payment due dates in the case of a biweekly mortgage loan) without a full cure during that period. The mortgage loan already may appear on Fannie Mae's list of delinquent mortgage loans due for reclassification and, if not, the servicer must contact its Servicing Consultant, Portfolio Manager, or Fannie Mae's National Servicing Organization's Servicing Solutions Center at (888) 326-643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 326-6435      </w:t>
            </w:r>
            <w:r>
              <w:rPr>
                <w:rFonts w:eastAsia="Times New Roman" w:cs="Arial" w:ascii="Arial" w:hAnsi="Arial"/>
                <w:vanish/>
                <w:sz w:val="20"/>
                <w:szCs w:val="20"/>
              </w:rPr>
              <w:t>end_of_the_skype_highlighting</w:t>
            </w:r>
            <w:r>
              <w:rPr>
                <w:rFonts w:eastAsia="Times New Roman" w:cs="Arial" w:ascii="Arial" w:hAnsi="Arial"/>
                <w:sz w:val="20"/>
                <w:szCs w:val="20"/>
              </w:rPr>
              <w:t xml:space="preserve"> to request that the mortgage loan be added to the reclassifications scheduled for the month in which the plan is confirmed (or the following month if opportunity to do so in the current month has expir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So long as any mortgage loan (regardless of servicing option or delinquency status) remains in its MBS pool, the servicer must report and remit to Fannie Mae each month the P&amp;I as scheduled under the original terms of the mortgage loan. This requires the servicer to maintain multiple sets of records during the term of the reorganization plan. (also see </w:t>
            </w:r>
            <w:r>
              <w:rPr>
                <w:rFonts w:eastAsia="Times New Roman" w:cs="Arial" w:ascii="Arial" w:hAnsi="Arial"/>
                <w:i/>
                <w:iCs/>
                <w:sz w:val="20"/>
                <w:szCs w:val="20"/>
              </w:rPr>
              <w:t>Part VI, Chapter 3</w:t>
            </w:r>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automatic stay can be lifted if the debtor defaults under the provisions of the reorganization plan that require him or her to keep post-petition payments current. In addition, the case can be dismissed if the debtor is clearly unable to make the pre-petition payments required by the reorganization plan. If the borrower becomes 60 days delinquent in making the contractual post-petition payments or 60 days delinquent in making the pre-petition payments as required under the reorganization plan, the servicer must either refer the case to a bankruptcy attorney within two weeks of the 60th day of delinquency or, if already referred, advise the bankruptcy attorney to seek relief from the automatic stay or a dismissal of the case (in accordance with local bankruptcy rules and practices). (In jurisdictions in which the post-petition mortgage payments are made through the Chapter 12 or Chapter 13 trustee, the servicer must confirm that the debtor is 60 days delinquent in his or her payments to the trustee prior to referring the case to a bankruptcy attorney.) When the automatic stay is lifted or the case is dismissed for a delinquent mortgage loan, the servicer must immediately send any required breach letter to the borrower (if it was not sent previously) and refer the mortgage loan to an attorney to initiate (or resume) foreclosure proceedings, still keeping in mind the possibility of arranging some foreclosure prevention alternativ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timeline for completing a Chapter 13 bankruptcy case for a mortgage loan that was current or less than 60 days delinquent when the borrower filed bankruptcy is five months and two weeks from the 60th day of delinquency (or from the date of referral to a bankruptcy attorney, whichever occurs first). The timeline for completing a Chapter 13 bankruptcy case for a mortgage loan that was 60 or more days delinquent or in foreclosure when the borrower filed bankruptcy is five months and two weeks from the date of the bankruptcy filing.</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Case completion for a Chapter 13 bankruptcy proceeding is defined as the termination of the automatic stay, the case being dismissed or closed, when the trustee abandons all interest in the secured property, or when the Chapter 13 plan is confirm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fter confirmation of a Chapter 13 plan, if the mortgagor becomes 60 days delinquent in making payments pursuant to the plan, the servicer must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In jurisdictions in which the post-petition mortgage payments are made through the Chapter 12 or Chapter 13 trustee, the servicer must confirm that the debtor is 60 days delinquent in his or her payments to the trustee prior to referring the case to a bankruptcy attorney.) The timeline for completing the case under these circumstances is two months and two weeks from the 60th day of delinquency.</w:t>
      </w:r>
    </w:p>
    <w:p>
      <w:pPr>
        <w:pStyle w:val="NormalWeb"/>
        <w:rPr>
          <w:b/>
          <w:b/>
          <w:bCs/>
          <w:sz w:val="24"/>
          <w:szCs w:val="24"/>
        </w:rPr>
      </w:pPr>
      <w:r>
        <w:rPr>
          <w:b/>
          <w:bCs/>
          <w:sz w:val="24"/>
          <w:szCs w:val="24"/>
        </w:rPr>
        <w:t>VII, 507: Special Circumstance Bankruptcies (10/17/05)</w:t>
      </w:r>
    </w:p>
    <w:p>
      <w:pPr>
        <w:pStyle w:val="NormalWeb"/>
        <w:rPr/>
      </w:pPr>
      <w:r>
        <w:rPr/>
        <w:t>Certain types of bankruptcies require either a different type of expertise or a greater degree of coordination than the average bankruptcy. Bankruptcies that fall into this category include those involving an abusive filer (an individual or a group of individuals who make multiple bankruptcy filings for the same security property), one or more individuals who have a fractional interest in the security property because the property owner conveyed the interest to delay foreclosure proceedings, a borrower who is pursuing a cramdown or modification of the terms of the note or mortgage, a borrower who uses the security property as an investment property, a borrower who has a balloon mortgage, a borrower who has several properties that secure Fannie Mae–owned or Fannie Mae–securitized mortgage loans, a borrower who files for bankruptcy after the title to the property is acquired at a foreclosure sale, and a borrower who is the subject of cross-border insolvency proceeding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7.01: Abusive Filers (10/17/05)</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Bankruptcy Code restricts a debtor's ability to obtain more than one discharge within certain time periods. For example, a debtor may receive only one discharge under Chapter 7 every eight years. A debtor, however, may generally file for bankruptcy at any time under any of the bankruptcy Chapters even if he or she is not eligible for a discharge. A case filed under Chapter 11 may be dismissed if a court determines that the filing was not made in good faith and there was no intent to reorganize; however, the debtor may subsequently attempt to file another bankruptcy under Chapter 11 or any other Chapter for which he or she is eligible. Generally, a case filed under Chapter 13 may be dismissed at any time, with there being no bars against refiling and commencing a new case after the dismissal of the old one.</w:t>
      </w:r>
    </w:p>
    <w:p>
      <w:pPr>
        <w:pStyle w:val="Normal"/>
        <w:spacing w:lineRule="auto" w:line="240" w:before="280" w:after="280"/>
        <w:rPr/>
      </w:pPr>
      <w:r>
        <w:rPr/>
        <w:t>When a borrower files for bankruptcy relief that affects the same security property more than once or commits other abusive acts (such as fraudulently obtaining the mortgage loan), he or she may be referred to as an abusive filer. There are several ways to address the actions of an abusive filer, including the following provisions of the Bankruptcy Co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ction 109(g) (which bars the debtor from filing a new bankruptcy petition for 6 months if he or she (1) is found to have willfully failed to abide by the orders of the court or to prosecute a case or (2) dismissed a case voluntarily after a motion for relief from the automatic stay was fil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ction 362(b)(21) (which provides that the automatic stay does not prohibit foreclosure in a case filed in violation of Section 109(g) or in a case filed in violation of a prior order of a bankruptcy cour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ction 362(c)(3) (which provides for the expiration of the automatic stay 30 days after the filing of certain cases involving repeat filers unless the stay is extended by the bankruptcy court upon a finding of good faith);</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ction 362(c)(4) (which provides that no automatic stay arises upon the following filing of certain cases involving repeat filers unless a stay is imposed by the bankruptcy court upon motion by a party in interest and a showing of good faith);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ction 362(d)(4) (which provides for relief from the automatic stay and two-year “In Rem” relief in cases involving schemes to delay, hinder, and defraud creditors, including transfers of full or partial ownership of the property or multiple bankruptcy filings affecting the property, provided that the order entered by the bankruptcy court is recorded in compliance with applicable state laws governing notices or interests or liens in real property).</w:t>
            </w:r>
          </w:p>
        </w:tc>
      </w:tr>
    </w:tbl>
    <w:p>
      <w:pPr>
        <w:pStyle w:val="Normal"/>
        <w:spacing w:lineRule="auto" w:line="240" w:before="280" w:after="280"/>
        <w:rPr/>
      </w:pPr>
      <w:r>
        <w:rPr/>
        <w:t>Within two weeks after a borrower files for bankruptcy, the servicer must check its records for the mortgage loan to determine whether a previous bankruptcy has been filed. If the servicer's records reflect other bankruptcy filings by the borrower, it must refer the case to its bankruptcy attorney immediately (and mark the referral package as “repeat filer” or “possible bankruptcy abuse”). On receiving information about an abusive filer, the attorney must closely monitor the status of the case and prepare any pleadings that are appropriate, including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Objection to a Motion for Continuation of the Automatic Stay pursuant to Section 362(c)(3) (to prevent the continuation of the automatic stay in a case involving a repeat fil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Objection to a Motion to Order the Stay to Take Effect pursuant to Section 362(c)(4) (to prevent a stay from being imposed in a case involving a repeat fil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otion to Confirm that No Stay is in Effect pursuant to Section 362(c)(4);</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Objection to a Motion to Obtain Relief from an “In Rem” order previously entered pursuant to Section 362(d)(4);</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otion for Relief from Automatic Stay pursuant to Section 362(d)(4) (for cases involving schemes to delay, hinder and defraud creditors, including transfers of full or Partial ownership of the property or multiple bankruptcy filings affecting the property; any orders obtained pursuant to Section 362(d)(4) must be immediately recorded in compliance with applicable state laws governing notices or interests or liens in real property so that they will be binding in future cases involving the same property for a two-year perio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otion for Relief from Co-Debtor Stay pursuant to Section 1301;</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otion for “In Rem” Relief (to bar any person from filing another case in the future affecting the security property) and a Motion for “Prospective” Relief (to prevent the borrower from refiling in the futur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otion for Sequestration of Rental Income in connection with a security property that is used for investment purposes (to prohibit the debtor from using any rental income received from the security property for any purpose other than making payments toward his or her debt without first obtaining the bankruptcy court's permiss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Motion to Annul the Automatic Stay to Confirm Foreclosure Sale, if the servicer was unaware that the borrower had filed bankruptcy and conducted a foreclosure sale (Rather than voiding the foreclosure sale in connection with an “abusive” filing, the court may simply lift the stay retroactively and uphold the foreclosure sa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Objection to the Discharge in connection with a Chapter 7 bankruptcy that involves fraud (to object to the entire discharge or to the dischargability of the debt);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Objection to Confirmation of Chapter 13 Plan and a Motion to Dismiss in connection with a Chapter 13 bankruptcy in which the reorganization plan appears to be infeasible or offered in bad faith or for which there has been no change in the debtor's circumstances since the last bankruptcy filing. (The objection should detail the facts of all previous bankruptcy filings and the abusive nature of the present filing and list the grounds for declaring the plan to be infeasible, the bad faith, or the lack of change in circumstances.)</w:t>
            </w:r>
          </w:p>
        </w:tc>
      </w:tr>
    </w:tbl>
    <w:p>
      <w:pPr>
        <w:pStyle w:val="NormalWeb"/>
        <w:rPr>
          <w:b/>
          <w:b/>
          <w:bCs/>
          <w:sz w:val="24"/>
          <w:szCs w:val="24"/>
        </w:rPr>
      </w:pPr>
      <w:r>
        <w:rPr>
          <w:b/>
          <w:bCs/>
          <w:sz w:val="24"/>
          <w:szCs w:val="24"/>
        </w:rPr>
        <w:t>VII, 507.02: Individuals with Fractional Interests in a Security Property (10/17/05)</w:t>
      </w:r>
    </w:p>
    <w:p>
      <w:pPr>
        <w:pStyle w:val="NormalWeb"/>
        <w:rPr/>
      </w:pPr>
      <w:r>
        <w:rPr/>
        <w:t>A borrower may convey a fractional interest in a property that secures a Fannie Mae–owned or Fannie Mae–securitized mortgage loan to one or more individuals to delay the initiation of foreclosure proceedings. Each of the individuals holding a fractional interest in the property could file a petition for bankruptcy, thus delaying foreclosure and postponing the repayment of the debt indefinitely. When it appears that a fractional interest in a property has been conveyed solely for this purpose, the bankruptcy attorney should prepare a Motion for Relief from Automatic Stay pursuant to Section 362(d)(4), if appropriate. Any orders obtained must be immediately recorded in compliance with applicable state laws governing notices or interests or liens in real property so that they will be binding in future cases involving the same property for a two-year perio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507.03: Cramdowns of the Mortgage Debt (01/01/11)</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bankruptcy cramdown is the act of obtaining confirmation of a reorganization plan over the objection of the creditors. A cramdown of the mortgage debt is an attempt to involuntarily modify any of the terms of the security deed, mortgage, or note by court order. This modification could include a change to the UPB, interest rate, monthly payment amount, or maturity date of the mortgage or the bifurcation of the claim into secured and unsecured portions (with the secured portion equal to the value of the security property and the unsecured portion equal to the difference between the unpaid mortgage loan balance and the value of the property). While bankruptcy law generally prohibits the modification of a mortgage loan that is secured by a debtor's principal residence, it does recognize mortgage modifications in a limited number of situations—such as when the mortgage loan is secured by an investment property; when the mortgage loan is secured by other collateral in addition to the debtor's principal residence and incidental property (as those terms are defined in the Bankruptcy Code); or when the mortgage loan will mature within five years after the date the debtor filed bankruptcy. However, even in the limited number of situations in which mortgage modifications would otherwise be permitted, they are prohibited by Section 1325(a)(9) if the creditor holds a purchase money security interest and the secured indebtedness was incurred within one year before the bankruptcy filing. Moreover, even if a mortgage modification is permissible, the plan must provide for the creditor to retain its lien until either the underlying debt has been paid in full or the debtor has received a Chapter 13 discharge.</w:t>
      </w:r>
    </w:p>
    <w:p>
      <w:pPr>
        <w:pStyle w:val="Normal"/>
        <w:spacing w:lineRule="auto" w:line="240" w:before="280" w:after="280"/>
        <w:rPr/>
      </w:pPr>
      <w:r>
        <w:rPr>
          <w:rFonts w:eastAsia="Times New Roman" w:cs="Arial" w:ascii="Arial" w:hAnsi="Arial"/>
          <w:sz w:val="20"/>
          <w:szCs w:val="20"/>
        </w:rPr>
        <w:t xml:space="preserve">When the servicer learns that a bankruptcy filing may involve a cramdown, it must immediately refer the case to a bankruptcy attorney if the case was not previously referred (and mark the referral package as “cramdown” or “involuntary loan modification”). A borrower's request for a cramdown is non-routine litigation which must immediately be reported to Fannie Mae via e-mail to </w:t>
      </w:r>
      <w:hyperlink r:id="rId53" w:tgtFrame="_blank">
        <w:r>
          <w:rPr>
            <w:rStyle w:val="InternetLink"/>
            <w:rFonts w:eastAsia="Times New Roman" w:cs="Arial" w:ascii="Arial" w:hAnsi="Arial"/>
            <w:color w:val="0000FF"/>
            <w:sz w:val="20"/>
            <w:szCs w:val="20"/>
            <w:u w:val="single"/>
          </w:rPr>
          <w:t>nonroutine_litigation@fanniemae.com</w:t>
        </w:r>
      </w:hyperlink>
      <w:r>
        <w:rPr>
          <w:rFonts w:eastAsia="Times New Roman" w:cs="Arial" w:ascii="Arial" w:hAnsi="Arial"/>
          <w:sz w:val="20"/>
          <w:szCs w:val="20"/>
        </w:rPr>
        <w:t xml:space="preserve"> and </w:t>
      </w:r>
      <w:hyperlink r:id="rId54" w:tgtFrame="_blank">
        <w:r>
          <w:rPr>
            <w:rStyle w:val="InternetLink"/>
            <w:rFonts w:eastAsia="Times New Roman" w:cs="Arial" w:ascii="Arial" w:hAnsi="Arial"/>
            <w:color w:val="0000FF"/>
            <w:sz w:val="20"/>
            <w:szCs w:val="20"/>
            <w:u w:val="single"/>
          </w:rPr>
          <w:t>bankruptcy_administration@fanniemae.com</w:t>
        </w:r>
      </w:hyperlink>
      <w:r>
        <w:rPr>
          <w:rFonts w:eastAsia="Times New Roman" w:cs="Arial" w:ascii="Arial" w:hAnsi="Arial"/>
          <w:sz w:val="20"/>
          <w:szCs w:val="20"/>
        </w:rPr>
        <w:t>. Fannie Mae must be consulted with respect to all strategy involving cramdowns and will make the final determination of how to respond to a borrower's request for cramdow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an appraisal is required to oppose a cramdown request, the servicer must work closely with the bankruptcy attorney in selecting the appraiser to make sure that the appraiser is sufficiently familiar with the issues involved in complex bankruptcy matters and has experience in testifying about these issues in cour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bankruptcy attorney should attend the initial meeting of creditors for all bankruptcy cases involving cramdowns. The attorney should question the debtor about his or her valuation of the property, the budget, and the proposed plan payments to ascertain whether there are grounds for objecting to the plan based on its lack of feasibility. The attorney also should attempt to determine whether the debtor is receiving any rental income from the property. If the debtor is receiving rental income, the attorney should consider filing a Motion for Sequestration of Rental Income to request the bankruptcy court to determine how the rental income (or “cash collateral”) will be utiliz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ith Fannie Mae's prior approval, the bankruptcy attorney also may conduct discovery with respect to the debtor's valuation of the property, the debtor's finances, and the rental income for the property, including requesting the production of documents, requesting admissions of fact, and serving interrogatories on the debtor and his or her counsel. If the meeting of creditors and other methods of discovery are not sufficient to obtain meaningful information, the bankruptcy attorney should consider conducting a broader examination of the debtor's financial affairs under Rule 2004 of the Federal Rules of Bankruptcy Procedure. The bankruptcy attorney also should consider filing a Motion for Adequate Protection Payments to request that interim disbursements of payments be made during the dispute phase of the cramdown proceeding that occurs prior to the confirmation of the reorganization plan.</w:t>
      </w:r>
    </w:p>
    <w:p>
      <w:pPr>
        <w:pStyle w:val="Normal"/>
        <w:spacing w:lineRule="auto" w:line="240" w:before="280" w:after="280"/>
        <w:rPr/>
      </w:pPr>
      <w:r>
        <w:rPr/>
        <w:t>The bankruptcy court determines the amount of a secured claim that it will allow for confirmation purposes through a valuation hearing. The bankruptcy attorney must review the debtor's proposed valuation of the security property and compare it to the estimated value from the appraisal report that the servicer obtains for the property. The bankruptcy attorney must then—after consultation with Fannie Mae—proce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he appraisal report that the servicer obtains indicates that the value of the security property is equal to or less than the debtor's valuation—and it otherwise appears that the reorganization plan will be feasible—the bankruptcy attorney must begin to negotiate a possible settlement, stipulation, or workout arrangement. Fannie Mae's prior approval is required for any settlement agreement or stipulation. A settlement agreement or stipulation must establish the amount of the secured claim and should include a provision that the stay will be lifted or the case will be dismissed (possibly without a hearing) if the borrower defaults in a mortgage payment under the cramdown plan at any time. A settlement must also address the borrower's need to make payments for maintaining real estate taxes, mortgage insurance, and hazard insurance throughout the bankruptcy proceedings. If it does not appear that the reorganization plan is feasible, the bankruptcy attorney should only stipulate as to the valuation and other issues, reserving the right to file an Objection to Confirmation of the reorganization pla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he appraisal report that the servicer obtains indicates that the value of the property is greater than the debtor's valuation, the bankruptcy attorney generally should file an Objection to Confirmation of the reorganization plan and/or an Objection to the borrower's Motion to Determine Secured Status pursuant to 11 USC §506(a). The bankruptcy attorney should take a very firm stance with respect to the settlement of any valuation or confirmation issues. Settlement terms should be similar to those discussed above. Fannie Mae's prior approval is required for any settlement agreement or stipulation. On occasion, Fannie Mae may request that the bankruptcy attorney pursue extended litigation related to the cramdown. In such cases, Fannie Mae will advise the servicer and the bankruptcy attorney about the additional fees and costs Fannie Mae is willing to pay.</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valuation or confirmation hearing results in a ruling that is adverse to Fannie Mae's interests, the bankruptcy attorney must analyze the case and consult with Fannie Mae to determine whether an appeal might be appropriate.</w:t>
      </w:r>
    </w:p>
    <w:p>
      <w:pPr>
        <w:pStyle w:val="Normal"/>
        <w:spacing w:lineRule="auto" w:line="240" w:before="280" w:after="280"/>
        <w:rPr/>
      </w:pPr>
      <w:r>
        <w:rPr>
          <w:rFonts w:eastAsia="Times New Roman" w:cs="Arial" w:ascii="Arial" w:hAnsi="Arial"/>
          <w:b/>
          <w:bCs/>
          <w:sz w:val="20"/>
          <w:szCs w:val="20"/>
        </w:rPr>
        <w:t>Application of payments during confirmation process.</w:t>
      </w:r>
      <w:r>
        <w:rPr>
          <w:rFonts w:eastAsia="Times New Roman" w:cs="Arial" w:ascii="Arial" w:hAnsi="Arial"/>
          <w:sz w:val="20"/>
          <w:szCs w:val="20"/>
        </w:rPr>
        <w:t xml:space="preserve"> When a cramdown is being sought, the court may sometimes order that any payments (both pre-petition and post-petition) made during the confirmation process be applied in accordance with the proposed terms of the reorganization plan. In other cases, only the pre-petition payments will need to be made under the terms of the reorganization plan and the post-petition payments will be those due under the terms of the mortgage not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ince the treatment of the different payments may vary, the servicer must maintain detailed records for any payments it receives—the type of payment (pre-petition or post-petition), the amount received, the receipt date, the source of the payment, and the allocation of the payment (principal, interest, late charges, etc.). To ensure that the payments are properly accounted for and monitored, the servicer may need to maintain several sets of records—one showing the application of pre-petition payments, one showing the application of post-petition payments, and one showing the application of payments under the original terms of the mortgage (as full installments of P&amp;I become available for application). The servicer must also be able to account for any scheduled interest (and, if applicable, principal) that must be remitted to Fannie Ma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payments are sent to the servicer during the confirmation process, the servicer generally should hold them as unapplied funds until an amount equal to the full monthly (or biweekly) payment that is due under the mortgage note is available for application to the mortgage loan balance. However, if the court requires the payments to be applied under the terms of the repayment plan, the servicer must apply the payments in its records as required. In either instance, the servicer's remittance to Fannie Mae must satisfy Fannie Mae's standard remittance requirements (based on the remittance type of the mortgage loan). The servicer may not deduct is expenses from any payments the trustee forwards to it.</w:t>
      </w:r>
    </w:p>
    <w:p>
      <w:pPr>
        <w:pStyle w:val="Normal"/>
        <w:spacing w:lineRule="auto" w:line="240" w:before="280" w:after="280"/>
        <w:rPr/>
      </w:pPr>
      <w:r>
        <w:rPr>
          <w:rFonts w:eastAsia="Times New Roman" w:cs="Arial" w:ascii="Arial" w:hAnsi="Arial"/>
          <w:b/>
          <w:bCs/>
          <w:sz w:val="20"/>
          <w:szCs w:val="20"/>
        </w:rPr>
        <w:t>Confirmation of reorganization plan.</w:t>
      </w:r>
      <w:r>
        <w:rPr>
          <w:rFonts w:eastAsia="Times New Roman" w:cs="Arial" w:ascii="Arial" w:hAnsi="Arial"/>
          <w:sz w:val="20"/>
          <w:szCs w:val="20"/>
        </w:rPr>
        <w:t xml:space="preserve"> With respect to any regular servicing option MBS mortgage loan in MBS issued on or after June 1, 2007, the servicer may purchase such MBS mortgage loan following the earlier of (a) confirmation of a plan that modifies the terms of the MBS mortgage loan or (b) the loan having been in a continuous state of delinquency for at least four consecutive monthly payment due dates (or at least eight consecutive payment due dates in the case of a biweekly mortgage loan) without a full cure during that period. With respect to any regular servicing option MBS mortgage loan in MBS issued prior to June 1, 2007, the servicer may purchase such MBS mortgage loan after the loan has been in a continuous state of delinquency for at least four consecutive monthly payment due dates (or at least eight consecutive payment due dates in the case of a biweekly mortgage loan) without a full cure during that period. A regular servicing option MBS mortgage loan that has been repurchased from its MBS pool is not eligible for redelivery.</w:t>
      </w:r>
    </w:p>
    <w:p>
      <w:pPr>
        <w:pStyle w:val="Normal"/>
        <w:spacing w:lineRule="auto" w:line="240" w:before="280" w:after="280"/>
        <w:rPr/>
      </w:pPr>
      <w:r>
        <w:rPr>
          <w:rFonts w:eastAsia="Times New Roman" w:cs="Arial" w:ascii="Arial" w:hAnsi="Arial"/>
          <w:sz w:val="20"/>
          <w:szCs w:val="20"/>
        </w:rPr>
        <w:t>A delinquent special servicing option MBS mortgage loan can be reclassified as an actual/actual remittance type portfolio mortgage loan through Fannie Mae's standard reclassification procedures for delinquent special servicing option MBS mortgage loans at the times specified below. With respect to any special servicing option MBS mortgage loan in MBS issued on or after June 1, 2007, the loan may be reclassified following the earlier of (a) confirmation of a reorganization plan that provides for a cramdown of the mortgage debt or (b) the loan having been in a continuous state of delinquency for at least four consecutive monthly payment due dates (or at least eight consecutive payment due dates in the case of a biweekly mortgage loan) without a full cure during that period. With respect to any special servicing option MBS mortgage loan in MBS issued prior to June 1, 2007, the loan may be reclassified after the loan has been in a continuous state of delinquency for at least four consecutive monthly payment due dates (or at least eight consecutive payment due dates in the case of a biweekly mortgage loan) without a full cure during that period. The mortgage loan already may appear on Fannie Mae's list of delinquent mortgage loans due for reclassification and, if not, the servicer must contact its Servicing Consultant, Portfolio Manager, or Fannie Mae's National Servicing Organization's Servicing Solutions Center at (888) 326-643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 326-6435      </w:t>
      </w:r>
      <w:r>
        <w:rPr>
          <w:rFonts w:eastAsia="Times New Roman" w:cs="Arial" w:ascii="Arial" w:hAnsi="Arial"/>
          <w:vanish/>
          <w:sz w:val="20"/>
          <w:szCs w:val="20"/>
        </w:rPr>
        <w:t>end_of_the_skype_highlighting</w:t>
      </w:r>
      <w:r>
        <w:rPr>
          <w:rFonts w:eastAsia="Times New Roman" w:cs="Arial" w:ascii="Arial" w:hAnsi="Arial"/>
          <w:sz w:val="20"/>
          <w:szCs w:val="20"/>
        </w:rPr>
        <w:t xml:space="preserve"> to request that the mortgage loan be added to the reclassifications scheduled for the month in which the plan is confirmed (or the following month if opportunity to do so in the current month has expir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o long as any mortgage loan (regardless of servicing option or delinquency status) remains in its MBS pool, the servicer must report and remit to Fannie Mae each month the P&amp;I as scheduled under the original terms of the mortgage loan.</w:t>
      </w:r>
    </w:p>
    <w:p>
      <w:pPr>
        <w:pStyle w:val="Normal"/>
        <w:spacing w:lineRule="auto" w:line="240" w:before="280" w:after="280"/>
        <w:rPr/>
      </w:pPr>
      <w:r>
        <w:rPr>
          <w:rFonts w:eastAsia="Times New Roman" w:cs="Arial" w:ascii="Arial" w:hAnsi="Arial"/>
          <w:b/>
          <w:bCs/>
          <w:sz w:val="20"/>
          <w:szCs w:val="20"/>
        </w:rPr>
        <w:t>Payments after confirmation of reorganization plan.</w:t>
      </w:r>
      <w:r>
        <w:rPr>
          <w:rFonts w:eastAsia="Times New Roman" w:cs="Arial" w:ascii="Arial" w:hAnsi="Arial"/>
          <w:sz w:val="20"/>
          <w:szCs w:val="20"/>
        </w:rPr>
        <w:t xml:space="preserve"> When the bankruptcy court confirms a reorganization plan that provides for a cramdown of the mortgage debt, the servicer will no longer need to account for pre-petition and post-petition payments separately, but it will need to separately account for payments to the secured and unsecured portions of the debt that are made under the repayment plan. (The servicer must not make any permanent changes to the mortgage terms by actually modifying the mortgage loan documen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s accounting system for recording payment applications for a confirmed cramdown must keep track of the mortgage payments as follows: (1) interest rate, monthly payment, and due date for the secured portion of the debt; (2) interest rate, monthly payment, and due date for the unsecured portion of the debt; and (3) the original terms of the mortgage note and the application of payments under those terms. The court may rule that any payments made during the confirmation process must be credited against the amount of the secured portion of the debt. If this happens, the servicer may need to adjust its records (and Fannie Mae's) to reallocate the payments between the secured and unsecured portions of the debt. The servicer also must track the payment of ongoing taxes and hazard insuranc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borrower misses two consecutive payments for the secured portion of the debt or if the borrower fails to maintain current tax or hazard insurance obligations, the servicer must immediately notify the bankruptcy attorney and request that a Motion for Relief from Stay or a Motion to Dismiss be filed.</w:t>
      </w:r>
    </w:p>
    <w:p>
      <w:pPr>
        <w:pStyle w:val="Normal"/>
        <w:spacing w:lineRule="auto" w:line="240" w:before="280" w:after="280"/>
        <w:rPr/>
      </w:pPr>
      <w:r>
        <w:rPr>
          <w:rFonts w:eastAsia="Times New Roman" w:cs="Arial" w:ascii="Arial" w:hAnsi="Arial"/>
          <w:b/>
          <w:bCs/>
          <w:sz w:val="20"/>
          <w:szCs w:val="20"/>
        </w:rPr>
        <w:t>Notifying Fannie Mae about status of cramdown petitions.</w:t>
      </w:r>
      <w:r>
        <w:rPr>
          <w:rFonts w:eastAsia="Times New Roman" w:cs="Arial" w:ascii="Arial" w:hAnsi="Arial"/>
          <w:sz w:val="20"/>
          <w:szCs w:val="20"/>
        </w:rPr>
        <w:t xml:space="preserve"> The servicer must submit a </w:t>
      </w:r>
      <w:r>
        <w:rPr>
          <w:rFonts w:eastAsia="Times New Roman" w:cs="Arial" w:ascii="Arial" w:hAnsi="Arial"/>
          <w:i/>
          <w:iCs/>
          <w:sz w:val="20"/>
          <w:szCs w:val="20"/>
        </w:rPr>
        <w:t>Chapter 13 Bankruptcy Reporting Form</w:t>
      </w:r>
      <w:r>
        <w:rPr>
          <w:rFonts w:eastAsia="Times New Roman" w:cs="Arial" w:ascii="Arial" w:hAnsi="Arial"/>
          <w:sz w:val="20"/>
          <w:szCs w:val="20"/>
        </w:rPr>
        <w:t xml:space="preserve"> (</w:t>
      </w:r>
      <w:hyperlink r:id="rId55" w:tgtFrame="_blank">
        <w:r>
          <w:rPr>
            <w:rStyle w:val="InternetLink"/>
            <w:rFonts w:eastAsia="Times New Roman" w:cs="Arial" w:ascii="Arial" w:hAnsi="Arial"/>
            <w:color w:val="0000FF"/>
            <w:sz w:val="20"/>
            <w:szCs w:val="20"/>
            <w:u w:val="single"/>
          </w:rPr>
          <w:t>Form 975</w:t>
        </w:r>
      </w:hyperlink>
      <w:r>
        <w:rPr>
          <w:rFonts w:eastAsia="Times New Roman" w:cs="Arial" w:ascii="Arial" w:hAnsi="Arial"/>
          <w:sz w:val="20"/>
          <w:szCs w:val="20"/>
        </w:rPr>
        <w:t xml:space="preserve">) at various times to keep Fannie Mae fully informed about the status of bankruptcy cramdowns that involve any Fannie Mae mortgage loans. </w:t>
      </w:r>
      <w:hyperlink r:id="rId56" w:tgtFrame="_blank">
        <w:r>
          <w:rPr>
            <w:rStyle w:val="InternetLink"/>
            <w:rFonts w:eastAsia="Times New Roman" w:cs="Arial" w:ascii="Arial" w:hAnsi="Arial"/>
            <w:color w:val="0000FF"/>
            <w:sz w:val="20"/>
            <w:szCs w:val="20"/>
            <w:u w:val="single"/>
          </w:rPr>
          <w:t>Form 975</w:t>
        </w:r>
      </w:hyperlink>
      <w:r>
        <w:rPr>
          <w:rFonts w:eastAsia="Times New Roman" w:cs="Arial" w:ascii="Arial" w:hAnsi="Arial"/>
          <w:sz w:val="20"/>
          <w:szCs w:val="20"/>
        </w:rPr>
        <w:t xml:space="preserve"> must be submitted to Fannie Mae via e-mail to </w:t>
      </w:r>
      <w:hyperlink r:id="rId57" w:tgtFrame="_blank">
        <w:r>
          <w:rPr>
            <w:rStyle w:val="InternetLink"/>
            <w:rFonts w:eastAsia="Times New Roman" w:cs="Arial" w:ascii="Arial" w:hAnsi="Arial"/>
            <w:color w:val="0000FF"/>
            <w:sz w:val="20"/>
            <w:szCs w:val="20"/>
            <w:u w:val="single"/>
          </w:rPr>
          <w:t>nonroutine_litigation@fanniemae.com</w:t>
        </w:r>
      </w:hyperlink>
      <w:r>
        <w:rPr>
          <w:rFonts w:eastAsia="Times New Roman" w:cs="Arial" w:ascii="Arial" w:hAnsi="Arial"/>
          <w:sz w:val="20"/>
          <w:szCs w:val="20"/>
        </w:rPr>
        <w:t xml:space="preserve"> and </w:t>
      </w:r>
      <w:hyperlink r:id="rId58" w:tgtFrame="_blank">
        <w:r>
          <w:rPr>
            <w:rStyle w:val="InternetLink"/>
            <w:rFonts w:eastAsia="Times New Roman" w:cs="Arial" w:ascii="Arial" w:hAnsi="Arial"/>
            <w:color w:val="0000FF"/>
            <w:sz w:val="20"/>
            <w:szCs w:val="20"/>
            <w:u w:val="single"/>
          </w:rPr>
          <w:t>bankruptcy_administration@fanniemae.com</w:t>
        </w:r>
      </w:hyperlink>
      <w:r>
        <w:rPr>
          <w:rFonts w:eastAsia="Times New Roman" w:cs="Arial" w:ascii="Arial" w:hAnsi="Arial"/>
          <w:sz w:val="20"/>
          <w:szCs w:val="20"/>
        </w:rPr>
        <w:t xml:space="preserve">. </w:t>
      </w:r>
      <w:hyperlink r:id="rId59" w:tgtFrame="_blank">
        <w:r>
          <w:rPr>
            <w:rStyle w:val="InternetLink"/>
            <w:rFonts w:eastAsia="Times New Roman" w:cs="Arial" w:ascii="Arial" w:hAnsi="Arial"/>
            <w:color w:val="0000FF"/>
            <w:sz w:val="20"/>
            <w:szCs w:val="20"/>
            <w:u w:val="single"/>
          </w:rPr>
          <w:t>Form 975</w:t>
        </w:r>
      </w:hyperlink>
      <w:r>
        <w:rPr/>
        <w:t xml:space="preserve"> must be submitted to Fannie Ma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he servicer first becomes aware of the request for cramdown (attaching a copy of both the borrower's request for cramdown and any valuation the servicer has obtain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he court approves (or rejects) a request for a cramdown (attaching a copy of the confirmed reorganization plan, when applic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he borrower or the bankruptcy attorney files an appeal with either the district, circuit, or appellate court (and again later when the court rules on the appeal);</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a borrower for whom the court approved a cramdown misses the second consecutive payment for the secured portion of the debt under a confirmed reorganization plan;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he borrower successfully completes the confirmed reorganization plan and the debtor receives a discharge (attaching a copy of the discharge if applicable).</w:t>
            </w:r>
          </w:p>
        </w:tc>
      </w:tr>
    </w:tbl>
    <w:p>
      <w:pPr>
        <w:pStyle w:val="Normal"/>
        <w:spacing w:lineRule="auto" w:line="240" w:before="280" w:after="280"/>
        <w:rPr/>
      </w:pPr>
      <w:r>
        <w:rPr>
          <w:rFonts w:eastAsia="Times New Roman" w:cs="Arial" w:ascii="Arial" w:hAnsi="Arial"/>
          <w:sz w:val="20"/>
          <w:szCs w:val="20"/>
        </w:rPr>
        <w:t xml:space="preserve">The servicer should not report the terms of a cramdown modification through HSSN. Instead, the servicer must report the terms of the modification to Fannie Mae via e-mail to </w:t>
      </w:r>
      <w:hyperlink r:id="rId60" w:tgtFrame="_blank">
        <w:r>
          <w:rPr>
            <w:rStyle w:val="InternetLink"/>
            <w:rFonts w:eastAsia="Times New Roman" w:cs="Arial" w:ascii="Arial" w:hAnsi="Arial"/>
            <w:color w:val="0000FF"/>
            <w:sz w:val="20"/>
            <w:szCs w:val="20"/>
            <w:u w:val="single"/>
          </w:rPr>
          <w:t>bankruptcy_administration@fanniemae.com</w:t>
        </w:r>
      </w:hyperlink>
      <w:r>
        <w:rPr>
          <w:rFonts w:eastAsia="Times New Roman" w:cs="Arial" w:ascii="Arial" w:hAnsi="Arial"/>
          <w:sz w:val="20"/>
          <w:szCs w:val="20"/>
        </w:rPr>
        <w:t xml:space="preserve"> and work with Fannie Mae to make appropriate changes to Fannie Mae's investor reporting system records. With respect to special servicing option MBS mortgage loans, no changes should be made to the terms of the mortgage loans in Fannie Mae's records until after Fannie Mae reclassifies the mortgage loan as a portfolio mortgage loan. (also see </w:t>
      </w:r>
      <w:r>
        <w:rPr>
          <w:rFonts w:eastAsia="Times New Roman" w:cs="Arial" w:ascii="Arial" w:hAnsi="Arial"/>
          <w:i/>
          <w:iCs/>
          <w:sz w:val="20"/>
          <w:szCs w:val="20"/>
        </w:rPr>
        <w:t>Part VI, Chapter 3</w:t>
      </w:r>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Generally, Fannie Mae will change its investor reporting system records to reflect the secured portion of the debt and establish a receivable account for the unsecured portion of the debt. Other changes also may be made, depending on the remittance type. The servicer must remit payments for the secured debt as regular remittances, and payments for the unsecured debt as special remittances.)</w:t>
      </w:r>
    </w:p>
    <w:p>
      <w:pPr>
        <w:pStyle w:val="NormalWeb"/>
        <w:rPr>
          <w:b/>
          <w:b/>
          <w:bCs/>
          <w:sz w:val="24"/>
          <w:szCs w:val="24"/>
        </w:rPr>
      </w:pPr>
      <w:r>
        <w:rPr>
          <w:b/>
          <w:bCs/>
          <w:sz w:val="24"/>
          <w:szCs w:val="24"/>
        </w:rPr>
        <w:t>VII, 507.04: Mortgage Loans Secured by Investment Properties (07/01/97)</w:t>
      </w:r>
    </w:p>
    <w:p>
      <w:pPr>
        <w:pStyle w:val="NormalWeb"/>
        <w:rPr/>
      </w:pPr>
      <w:r>
        <w:rPr/>
        <w:t>“</w:t>
      </w:r>
      <w:r>
        <w:rPr/>
        <w:t>Cash collateral” is cash that is acquired by a debtor during bankruptcy proceedings that is subject to the lien of a secured creditor. When a mortgage instrument that includes a provision for assignment of rents was properly recorded before the commencement of a bankruptcy, any rental payments received for an investment property may be considered cash collateral. Therefore, when the bankruptcy attorney receives a referral for a case that involves an investment property, he or she must confirm that the security instrument includes an assignment of rents provision and, if it does, file a Motion for Sequestration of Rental Income to prohibit the debtor from using any rental income without the bankruptcy court's permission.</w:t>
      </w:r>
    </w:p>
    <w:p>
      <w:pPr>
        <w:pStyle w:val="NormalWeb"/>
        <w:rPr>
          <w:b/>
          <w:b/>
          <w:bCs/>
          <w:sz w:val="24"/>
          <w:szCs w:val="24"/>
        </w:rPr>
      </w:pPr>
      <w:r>
        <w:rPr>
          <w:b/>
          <w:bCs/>
          <w:sz w:val="24"/>
          <w:szCs w:val="24"/>
        </w:rPr>
        <w:t>VII, 507.05: Balloon Mortgage Loans (01/01/11)</w:t>
      </w:r>
    </w:p>
    <w:p>
      <w:pPr>
        <w:pStyle w:val="NormalWeb"/>
        <w:rPr/>
      </w:pPr>
      <w:r>
        <w:rPr/>
        <w:t>When a borrower who has a balloon mortgage loan files for bankruptcy before the balloon maturity date, the servicer's ability to ensure the continuation of mortgage insurance coverage by offering a conditional refinancing or a conditional modification to the borrower prior to the balloon maturity date can be affected. Before referring a balloon mortgage loan to a bankruptcy attorney, the servicer must determine whether the balloon maturity date will occur while the bankruptcy action is pending (which will include any repayment period under a confirmed reorganization plan). If the maturity date will occur while the bankruptcy is pending, the servicer must inform the bankruptcy attorney of that fact when it refers the case. In addition, the servicer must notify the applicable mortgage insurer to confirm whether the bankruptcy proceedings will have any effect on the mortgage insurance coverage if they continue beyond the balloon maturity date. This is particularly important in connection with a Chapter 13 bankruptcy since the confirmed reorganization plan may permit the mortgage debt to be paid over a five-year period.</w:t>
      </w:r>
    </w:p>
    <w:p>
      <w:pPr>
        <w:pStyle w:val="NormalWeb"/>
        <w:rPr/>
      </w:pPr>
      <w:r>
        <w:rPr/>
        <w:t>The bankruptcy attorney must thoroughly review the reorganization plan for either a Chapter 11 or a Chapter 13 bankruptcy to determine whether an Objection to Confirmation should be filed. For example, an Objection must be filed if a Chapter 11 reorganization plan modifies the terms of the mortgage loan to extend beyond the balloon maturity date or if a Chapter 13 reorganization plan extends the mortgage loan beyond the balloon maturity date and does not call for the debtor to satisfy any additional obligations (for accrued interest and escrow deposits) beyond the balloon maturity date. In addition, the bankruptcy attorney must make sure that any additional expenses (such as interest, real estate taxes, hazard insurance premiums, and mortgage insurance premiums) that may accrue after the balloon maturity date are appropriately treated in the plan if the plan extends the repayment beyond the balloon maturity date.</w:t>
      </w:r>
    </w:p>
    <w:p>
      <w:pPr>
        <w:pStyle w:val="NormalWeb"/>
        <w:rPr/>
      </w:pPr>
      <w:r>
        <w:rPr/>
        <w:t xml:space="preserve">If a Chapter 13 reorganization plan involving a balloon mortgage loan is confirmed and it is later discovered that the balloon note would have matured during the life of the plan, the servicer must notify Fannie Mae via e-mail to </w:t>
      </w:r>
      <w:hyperlink r:id="rId61" w:tgtFrame="_blank">
        <w:r>
          <w:rPr>
            <w:rStyle w:val="InternetLink"/>
          </w:rPr>
          <w:t>nonroutine_litigation@fanniemae.com</w:t>
        </w:r>
      </w:hyperlink>
      <w:r>
        <w:rPr/>
        <w:t>.</w:t>
      </w:r>
    </w:p>
    <w:p>
      <w:pPr>
        <w:pStyle w:val="NormalWeb"/>
        <w:rPr>
          <w:b/>
          <w:b/>
          <w:bCs/>
          <w:sz w:val="24"/>
          <w:szCs w:val="24"/>
        </w:rPr>
      </w:pPr>
      <w:r>
        <w:rPr>
          <w:b/>
          <w:bCs/>
          <w:sz w:val="24"/>
          <w:szCs w:val="24"/>
        </w:rPr>
        <w:t>VII, 507.06: Multiple Fannie Mae Mortgage Loans (01/31/03)</w:t>
      </w:r>
    </w:p>
    <w:p>
      <w:pPr>
        <w:pStyle w:val="NormalWeb"/>
        <w:rPr/>
      </w:pPr>
      <w:r>
        <w:rPr/>
        <w:t>Occasionally, an individual who files for bankruptcy may own several properties that secure Fannie Mae–owned or Fannie Mae–securitized mortgage loans. This makes monitoring and controlling the bankruptcy process complicated since the mortgage loans may be serviced by different servicers, each of which retains a different legal counsel. In such cases, there may be a duplication of work by counsel or differing opinions about the proper way to protect Fannie Mae's interest in the mortgage loans.</w:t>
      </w:r>
    </w:p>
    <w:p>
      <w:pPr>
        <w:pStyle w:val="NormalWeb"/>
        <w:rPr/>
      </w:pPr>
      <w:r>
        <w:rPr/>
        <w:t>Before referring a case to a bankruptcy attorney, the servicer must make a reasonable effort to determine whether the borrower has any other outstanding mortgage debts on any other real property that is included in the bankruptcy estate. (One way of doing this is to order a credit report for the borrower to see if other mortgage debts appear on the report.) If such debts exist, the servicer must try to identify the servicers of the mortgage loans and initiate contact with them to determine whether Fannie Mae has an interest in the mortgage loans. In any instance in which Fannie Mae has an interest in more than one mortgage loan for which the security property is part of the same borrower's bankruptcy estate, the servicer must coordinate its efforts with those of the other servicers and/or their attorneys. Whenever possible, the servicers should have the same bankruptcy attorney handle the proceedings for all of the mortgage loans. If that is not possible, the servicers must emphasize to their individual bankruptcy attorneys the need to work closely with the other bankruptcy attorneys to ensure that Fannie Mae's interests are adequately protec</w:t>
      </w:r>
    </w:p>
    <w:p>
      <w:pPr>
        <w:pStyle w:val="NormalWeb"/>
        <w:rPr>
          <w:b/>
          <w:b/>
          <w:bCs/>
          <w:sz w:val="24"/>
          <w:szCs w:val="24"/>
        </w:rPr>
      </w:pPr>
      <w:r>
        <w:rPr>
          <w:b/>
          <w:bCs/>
          <w:sz w:val="24"/>
          <w:szCs w:val="24"/>
        </w:rPr>
        <w:t>VII, 507.07: Post-Foreclosure Filings (01/01/11)</w:t>
      </w:r>
    </w:p>
    <w:p>
      <w:pPr>
        <w:pStyle w:val="NormalWeb"/>
        <w:rPr/>
      </w:pPr>
      <w:r>
        <w:rPr/>
        <w:t xml:space="preserve">On occasion, a borrower may file for bankruptcy after Fannie Mae has acquired a property through a foreclosure sale. Since a foreclosure generally eliminates any rights a borrower had in the acquired property, there may be no need to refer a case involving a post-foreclosure bankruptcy filing to a bankruptcy attorney, to file a Proof of Claim, or to review a proposed reorganization plan (other than to ensure that it does not seek to overturn the foreclosure sale). There also may be instances in which the bankruptcy was filed before the foreclosure sale, but the servicer did not receive notification about the filing until after the date of the foreclosure sale. In either instance, the servicer must contact Fannie Mae's National Property Disposition Center via e-mail at </w:t>
      </w:r>
      <w:hyperlink r:id="rId62" w:tgtFrame="_blank">
        <w:r>
          <w:rPr>
            <w:rStyle w:val="InternetLink"/>
          </w:rPr>
          <w:t>npdc_assetrecovery@fanniemae.com</w:t>
        </w:r>
      </w:hyperlink>
      <w:r>
        <w:rPr/>
        <w:t xml:space="preserve"> within two business days of the date the servicer learns that the borrower has filed for bankruptcy to make sure that Fannie Mae is aware of the filing.</w:t>
      </w:r>
    </w:p>
    <w:p>
      <w:pPr>
        <w:pStyle w:val="NormalWeb"/>
        <w:rPr/>
      </w:pPr>
      <w:r>
        <w:rPr/>
        <w:t>If the property is not occupied, Fannie Mae will make a determination about whether or not the case needs to be assigned to an attorney. If the property is occupied and eviction proceedings are necessary, Fannie Mae will notify the attorney it selected to handle the eviction proceedings about the need to file either a Motion for Relief from Stay (and to cease all efforts to evict an occupant from the property until the relief is granted) or a Motion to Annul the Automatic Stay (so that the foreclosure sale can be validated). As soon as the relief is granted or the sale is validated, the attorney will immediately reschedule the date for eviction of the occupants from the property.</w:t>
      </w:r>
    </w:p>
    <w:p>
      <w:pPr>
        <w:pStyle w:val="NormalWeb"/>
        <w:rPr/>
      </w:pPr>
      <w:r>
        <w:rPr/>
        <w:t xml:space="preserve">Fannie Mae will select and monitor the attorney that will handle the proceedings for a post-foreclosure bankruptcy filing and will advise the attorney of the applicable fee when it refers the case. In most instances, Fannie Mae will pay the attorney that handles the post-foreclosure bankruptcy directly. However, in some circumstances, Fannie Mae may request that the servicer pay the attorney fee and any applicable costs, request payment from Fannie Mae, and file the Statement for Recipients of Miscellaneous Income (IRS Form 1009-MISC). The servicer must pay the attorney the amount billed for the post-foreclosure bankruptcy filing, up to a maximum amount of $500. Should the attorney submit a bill showing an attorney fee that is more than $500, the servicer should not pay it unless the attorney also provides a copy of a letter from Fannie Mae that authorizes payment of the higher fee. If the attorney fails to provide a copy of Fannie Mae's authorization, the servicer must contact Fannie Mae's National Property Disposition Center via e-mail at </w:t>
      </w:r>
      <w:hyperlink r:id="rId63" w:tgtFrame="_blank">
        <w:r>
          <w:rPr>
            <w:rStyle w:val="InternetLink"/>
          </w:rPr>
          <w:t>npdc_assetrecovery@fanniemae.com</w:t>
        </w:r>
      </w:hyperlink>
      <w:r>
        <w:rPr/>
        <w:t xml:space="preserve"> to confirm whether the higher amount may be paid.</w:t>
      </w:r>
    </w:p>
    <w:p>
      <w:pPr>
        <w:pStyle w:val="NormalWeb"/>
        <w:rPr>
          <w:b/>
          <w:b/>
          <w:bCs/>
          <w:sz w:val="24"/>
          <w:szCs w:val="24"/>
        </w:rPr>
      </w:pPr>
      <w:r>
        <w:rPr>
          <w:b/>
          <w:bCs/>
          <w:sz w:val="24"/>
          <w:szCs w:val="24"/>
        </w:rPr>
        <w:t>VII, 507.08: Cross-Border Insolvency Proceedings (10/17/05)</w:t>
      </w:r>
    </w:p>
    <w:p>
      <w:pPr>
        <w:pStyle w:val="NormalWeb"/>
        <w:rPr/>
      </w:pPr>
      <w:r>
        <w:rPr/>
        <w:t xml:space="preserve">On occasion, a borrower may be the subject of an insolvency proceeding in a foreign country and related bankruptcy proceedings may be commenced in the United States under Chapter 15 of the Bankruptcy Code. In the event of the initiation of a cross-border insolvency proceeding under Chapter 15 of the Bankruptcy Code, the servicer must contact Fannie Mae via e-mail to </w:t>
      </w:r>
      <w:hyperlink r:id="rId64" w:tgtFrame="_blank">
        <w:r>
          <w:rPr>
            <w:rStyle w:val="InternetLink"/>
          </w:rPr>
          <w:t>nonroutine_litigation@fanniemae.com</w:t>
        </w:r>
      </w:hyperlink>
      <w:r>
        <w:rPr/>
        <w:t xml:space="preserve"> to obtain specific instructions about how such a filing should be reported to Fannie Mae and to discuss the handling of the matter, including legal fees and cost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Ch 5, Exhibit 1: Expected Servicer/Attorney Interactions and Required Documents (01/01/11)</w:t>
      </w:r>
    </w:p>
    <w:p>
      <w:pPr>
        <w:pStyle w:val="Normal"/>
        <w:spacing w:lineRule="auto" w:line="240" w:before="280" w:after="280"/>
        <w:rPr/>
      </w:pPr>
      <w:r>
        <w:rPr>
          <w:rFonts w:eastAsia="Times New Roman" w:cs="Arial" w:ascii="Arial" w:hAnsi="Arial"/>
          <w:sz w:val="20"/>
          <w:szCs w:val="20"/>
        </w:rPr>
        <w:t xml:space="preserve">This </w:t>
      </w:r>
      <w:r>
        <w:rPr>
          <w:rFonts w:eastAsia="Times New Roman" w:cs="Arial" w:ascii="Arial" w:hAnsi="Arial"/>
          <w:i/>
          <w:iCs/>
          <w:sz w:val="20"/>
          <w:szCs w:val="20"/>
        </w:rPr>
        <w:t>Exhibit</w:t>
      </w:r>
      <w:r>
        <w:rPr>
          <w:rFonts w:eastAsia="Times New Roman" w:cs="Arial" w:ascii="Arial" w:hAnsi="Arial"/>
          <w:sz w:val="20"/>
          <w:szCs w:val="20"/>
        </w:rPr>
        <w:t xml:space="preserve"> includes key instances of expected servicer/attorney interaction and a list of the documents that must be sent to the attorney when a case is referred for bankruptcy legal actio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Expected Servicer/Attorney Interaction</w:t>
      </w:r>
    </w:p>
    <w:p>
      <w:pPr>
        <w:pStyle w:val="Normal"/>
        <w:spacing w:lineRule="auto" w:line="240" w:before="280" w:after="280"/>
        <w:rPr/>
      </w:pPr>
      <w:r>
        <w:rPr/>
        <w:t>Key instances of servicer and attorney interaction related to bankruptcy proceedings are listed below; however, this list is not meant to be all-inclusiv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The servicer must submit a referral package to the bankruptcy attorney. The referral package must include the applicable mortgage loan status data (shown in </w:t>
            </w:r>
            <w:hyperlink r:id="rId65">
              <w:r>
                <w:rPr>
                  <w:rStyle w:val="InternetLink"/>
                  <w:rFonts w:eastAsia="Times New Roman" w:cs="Arial" w:ascii="Arial" w:hAnsi="Arial"/>
                  <w:i/>
                  <w:iCs/>
                  <w:color w:val="0000FF"/>
                  <w:sz w:val="20"/>
                  <w:szCs w:val="20"/>
                  <w:u w:val="single"/>
                </w:rPr>
                <w:t>Exhibit 2: Mortgage Loan Status Data for Bankruptcy Referrals</w:t>
              </w:r>
            </w:hyperlink>
            <w:r>
              <w:rPr>
                <w:rFonts w:eastAsia="Times New Roman" w:cs="Arial" w:ascii="Arial" w:hAnsi="Arial"/>
                <w:sz w:val="20"/>
                <w:szCs w:val="20"/>
              </w:rPr>
              <w:t>) and the documentation the attorney needs to conduct bankruptcy proceedings (as listed below).</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bankruptcy attorney will notify the servicer of the receipt of the referral package (and indicate whether or not it is complete) within two business days. The servicer must send any required missing documentation (or, if appropriate, have the foreclosure attorney or trustee send the documents) to the bankruptcy attorney within five business days after it receives the attorney's acknowledgment and reques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bankruptcy attorney will request the servicer to provide the information needed to complete the Proof of Claim or other necessary action. The servicer must provide this information to the bankruptcy attorney within three business day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ust provide any additional information, verifications, certifications, documentation, and signatures the bankruptcy attorney requests no later than three business days after the bankruptcy attorney asks for them.</w:t>
            </w:r>
          </w:p>
        </w:tc>
      </w:tr>
    </w:tbl>
    <w:p>
      <w:pPr>
        <w:pStyle w:val="Normal"/>
        <w:spacing w:lineRule="auto" w:line="240" w:before="280" w:after="280"/>
        <w:rPr/>
      </w:pPr>
      <w:r>
        <w:rPr/>
        <w:t>The bankruptcy attorney must attend the Meeting of Creditors or otherwise begin negotiations with the borrower's (debtor's) counsel concerning the proposed plan or a foreclosure prevention alternative. The bankruptcy attorney will promptly send to the servicer all workout proposals, along with a recommendation either to accept the proposal or to pursue an alternative bankruptcy strategy (describing the details of the alternative strategy). The servicer must review the information and recommendation within five business days. If the servicer concurs with any recommended workout proposal and Fannie Mae's approval is required, it must submit the recommendation to Fannie Mae through HSSN within ten business days after it receives the bankruptcy attorney's initial recommendation. Then, within five business days after it receives Fannie Mae's decision about the workout proposal, the servicer must advise the bankruptcy attorney of the decis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ust monitor a mortgage loan with a confirmed Bankruptcy Plan to verify that the required monthly payments are made in a timely manner. If the mortgagor becomes 60 days delinquent in making payments pursuant to the plan, the servicer must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In jurisdictions in which the post-petition mortgage payments are made through the Chapter 12 or Chapter 13 trustee, the servicer must confirm that the debtor is 60 days delinquent in his or her payments to the trustee prior to referring the case to a bankruptcy attorney.) The servicer also must notify the bankruptcy attorney within one business day about any payments that are made after a payment default is declar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ankruptcy attorney is Fannie Mae–retained, the attorney will handle any foreclosure following relief from the automatic stay, or, in Arizona, California, or Washington, a trustee chosen by the servicer may handle the foreclosur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ould foreclosure proceedings have to be recommenced at some point in a jurisdiction where Fannie Mae has not retained attorneys, the servicer must refer the case back to the foreclosure attorney (or trustee) that was initially handling the foreclosure proceedings in order to avoid duplicative or excessive attorney fees. However, if the servicer believes that the attorney (or trustee) did not properly handle the foreclosure proceedings, the servicer must contact Fannie Mae to request permission to incur the additional expense of using a different attorney (or trustee) to process the foreclosure to completion.</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Required Documents</w:t>
      </w:r>
    </w:p>
    <w:p>
      <w:pPr>
        <w:pStyle w:val="Normal"/>
        <w:spacing w:lineRule="auto" w:line="240" w:before="280" w:after="280"/>
        <w:rPr/>
      </w:pPr>
      <w:r>
        <w:rPr/>
        <w:t>The bankruptcy attorney generally needs the following documents to conduct bankruptcy proceedings. The attorney may request the servicer to provide additional documents from time to time. The servicer must respond promptly (within three business days) to all requests received from the bankruptcy attorne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py of Note(s) (including any endorsements), Any Addenda, and Any Modifications (Both Sid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py of Security Instrument, Any Riders, and Any Modifications (with Recording Inform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Copies of Complete Chain of Assignments (with Recording Information) through Servicer or MERS</w:t>
            </w:r>
            <w:r>
              <w:rPr>
                <w:rFonts w:eastAsia="Times New Roman" w:cs="Arial" w:ascii="Arial" w:hAnsi="Arial"/>
                <w:sz w:val="15"/>
                <w:szCs w:val="15"/>
                <w:vertAlign w:val="superscript"/>
              </w:rPr>
              <w:t>®</w:t>
            </w:r>
            <w:r>
              <w:rPr>
                <w:rFonts w:eastAsia="Times New Roman" w:cs="Arial" w:ascii="Arial" w:hAnsi="Arial"/>
                <w:sz w:val="20"/>
                <w:szCs w:val="20"/>
              </w:rPr>
              <w:t>, as applicable (These assignments are not required if MERS was originally named as nominee for the beneficiary.)</w:t>
            </w:r>
          </w:p>
        </w:tc>
      </w:tr>
    </w:tbl>
    <w:p>
      <w:pPr>
        <w:pStyle w:val="Normal"/>
        <w:spacing w:lineRule="auto" w:line="240" w:before="280" w:after="280"/>
        <w:rPr/>
      </w:pPr>
      <w:r>
        <w:rPr/>
        <w:t>When a bankruptcy attorney is retained with respect to a mortgage loan secured by a manufactured home, the servicer must provide the bankruptcy attorney (whether the bankruptcy attorney has been retained by the servicer or by Fannie Mae)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formation that the property type is manufactured hous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pies (or originals, if originals will be needed) of all collateral documents or other documents that may facilitate the process;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re has been a property inspection, a copy of the property inspection report, property status report, or any information that was gathered in connection with the property inspection that relates to the status of the property as manufactured housing, or if there has not been a property inspection, all the information that Fannie Mae requires to be gathered in connection with such an inspection that relates to the status of the property as manufactured housing insofar as such information is available to the servicer.</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Ch 5, Exhibit 2: Mortgage Loan Status Data for Bankruptcy Referrals (01/01/11)</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ollowing information must be sent to a bankruptcy attorney when a mortgage loan is referred for bankruptcy proceedings:</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Servicer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rvicer's Name and Address, and Fannie Mae Identification Numb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rvicer's Contact Person's Name, Telephone Number, e-mail address, and Fax Number</w:t>
            </w:r>
          </w:p>
        </w:tc>
      </w:tr>
    </w:tbl>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Property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perty Address, and Tax Identification Number or Assessor's Parcel Number (if avail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perty Type (single-family, duplex, condo, co-op, etc.) For manufactured homes, the servicer must advise the selected attorney and forward to him or her a copy of the property inspection report, or property status report, and copies of all appropriate lien documents including, if applicable, any documents that evidence surrender of the certificate of title to the hom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 of Dwelling Uni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ccupancy Statu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wner-Occupied or Investment Property (If the mortgage loan is secured by an investment property, it is very important to provide all known information, including number of units, occupancy status, names of any tenants, rental income, lease amounts, etc.)</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tive American Land (Tribal Trust, Allotted, Restricted Fee, as applic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and Telephone Number of Management Agent for a Cooperative Project (if applic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and Telephone Number of Homeowners' Association for Condominium Project (if applicable)</w:t>
            </w:r>
          </w:p>
        </w:tc>
      </w:tr>
    </w:tbl>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Borrower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s Nam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s Mailing Address (if different from Property Addres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s Social Security Number or Tax Identification Numb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s Current Military Status (if any)</w:t>
            </w:r>
          </w:p>
        </w:tc>
      </w:tr>
    </w:tbl>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Mortgage Loan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rvicer's Loan Identification and Fannie Mae Loan Numb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RS Mortgage Identification Number (MIN), if applic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en Priority (First or Subordinat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iginal Mortgage Loan Amou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urrent UPB and Last Paid Installment Dat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otal Amount Past Due (Reinstatem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otal Amount Past Due (Payoff)</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temization of fees, costs, and other charg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rief Servicing History for last 12 months (including previous foreclosure referrals, foreclosure prevention efforts and bankruptci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Mortgage Insurer (if applic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y Other Important Mortgage Loan Characteristics (such as Home Equity Conversion Mortgage status, Texas Home Equity Loan, etc.)</w:t>
            </w:r>
          </w:p>
        </w:tc>
      </w:tr>
    </w:tbl>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Bankruptcy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nkruptcy Case Numb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nkruptcy Jurisdic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ate of Bankruptcy Fil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apter Under Which Bankruptcy Fil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y Property Valuation Inform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reakdown of Mortgage Payment (principal, interest, and escrow deposi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Escrow Analysis (showing any shortage or surplu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oreclosure Case Number, Jurisdiction, and Date Proceedings Initiated (when case is referred by the foreclosure attorney)</w:t>
            </w:r>
          </w:p>
        </w:tc>
      </w:tr>
    </w:tbl>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rPr>
        <w:t>VII, Ch 5, Exhibit 3: Allowable Bankruptcy Attorney Fees (10/01/08)</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Bankruptcy Action</w:t>
            </w:r>
            <w:r>
              <w:rPr>
                <w:rFonts w:eastAsia="Times New Roman" w:cs="Arial" w:ascii="Arial" w:hAnsi="Arial"/>
                <w:sz w:val="20"/>
                <w:szCs w:val="20"/>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Maximum Fee Reimbursement</w:t>
            </w:r>
            <w:r>
              <w:rPr>
                <w:rFonts w:eastAsia="Times New Roman" w:cs="Arial" w:ascii="Arial" w:hAnsi="Arial"/>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Chapter 7 Cases</w:t>
            </w:r>
            <w:r>
              <w:rPr>
                <w:rFonts w:eastAsia="Times New Roman" w:cs="Arial" w:ascii="Arial" w:hAnsi="Arial"/>
                <w:sz w:val="20"/>
                <w:szCs w:val="20"/>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tion for Relief from Stay, One or Two Hearings, and Order</w:t>
            </w:r>
            <w:r>
              <w:rPr>
                <w:rFonts w:eastAsia="Times New Roman" w:cs="Arial" w:ascii="Arial" w:hAnsi="Arial"/>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550</w:t>
            </w:r>
            <w:r>
              <w:rPr>
                <w:rFonts w:eastAsia="Times New Roman" w:cs="Arial" w:ascii="Arial" w:hAnsi="Arial"/>
                <w:sz w:val="20"/>
                <w:szCs w:val="20"/>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Proof of Claim Preparation (if required)</w:t>
            </w:r>
            <w:r>
              <w:rPr>
                <w:rFonts w:eastAsia="Times New Roman" w:cs="Arial" w:ascii="Arial" w:hAnsi="Arial"/>
                <w:sz w:val="15"/>
                <w:szCs w:val="15"/>
                <w:vertAlign w:val="superscript"/>
              </w:rPr>
              <w:t>1</w:t>
            </w:r>
            <w:r>
              <w:rPr>
                <w:rFonts w:eastAsia="Times New Roman" w:cs="Arial" w:ascii="Arial" w:hAnsi="Arial"/>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150</w:t>
            </w:r>
            <w:r>
              <w:rPr>
                <w:rFonts w:eastAsia="Times New Roman" w:cs="Arial" w:ascii="Arial" w:hAnsi="Arial"/>
                <w:sz w:val="20"/>
                <w:szCs w:val="20"/>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Notice of Appearance</w:t>
            </w:r>
            <w:r>
              <w:rPr>
                <w:rFonts w:eastAsia="Times New Roman" w:cs="Arial" w:ascii="Arial" w:hAnsi="Arial"/>
                <w:sz w:val="20"/>
                <w:szCs w:val="20"/>
                <w:lang w:val="en-US" w:eastAsia="en-US"/>
              </w:rPr>
              <w:drawing>
                <wp:inline distT="0" distB="0" distL="0" distR="0">
                  <wp:extent cx="9525" cy="95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0</w:t>
            </w:r>
            <w:r>
              <w:rPr>
                <w:rFonts w:eastAsia="Times New Roman" w:cs="Arial" w:ascii="Arial" w:hAnsi="Arial"/>
                <w:sz w:val="20"/>
                <w:szCs w:val="20"/>
                <w:lang w:val="en-US" w:eastAsia="en-US"/>
              </w:rPr>
              <w:drawing>
                <wp:inline distT="0" distB="0" distL="0" distR="0">
                  <wp:extent cx="9525" cy="95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dditional Hearings or Other Services</w:t>
            </w:r>
            <w:r>
              <w:rPr>
                <w:rFonts w:eastAsia="Times New Roman" w:cs="Arial" w:ascii="Arial" w:hAnsi="Arial"/>
                <w:sz w:val="20"/>
                <w:szCs w:val="20"/>
                <w:lang w:val="en-US" w:eastAsia="en-US"/>
              </w:rPr>
              <w:drawing>
                <wp:inline distT="0" distB="0" distL="0" distR="0">
                  <wp:extent cx="9525" cy="95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Excess fee request</w:t>
            </w:r>
            <w:r>
              <w:rPr>
                <w:rFonts w:eastAsia="Times New Roman" w:cs="Arial" w:ascii="Arial" w:hAnsi="Arial"/>
                <w:sz w:val="20"/>
                <w:szCs w:val="20"/>
                <w:lang w:val="en-US" w:eastAsia="en-US"/>
              </w:rPr>
              <w:drawing>
                <wp:inline distT="0" distB="0" distL="0" distR="0">
                  <wp:extent cx="9525" cy="9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Chapter 13 Cases</w:t>
            </w:r>
            <w:r>
              <w:rPr>
                <w:rFonts w:eastAsia="Times New Roman" w:cs="Arial" w:ascii="Arial" w:hAnsi="Arial"/>
                <w:sz w:val="20"/>
                <w:szCs w:val="20"/>
                <w:lang w:val="en-US" w:eastAsia="en-US"/>
              </w:rPr>
              <w:drawing>
                <wp:inline distT="0" distB="0" distL="0" distR="0">
                  <wp:extent cx="9525" cy="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Proof of Claim Preparation, Plan Review, and Plan Negotiations</w:t>
            </w:r>
            <w:r>
              <w:rPr>
                <w:rFonts w:eastAsia="Times New Roman" w:cs="Arial" w:ascii="Arial" w:hAnsi="Arial"/>
                <w:sz w:val="15"/>
                <w:szCs w:val="15"/>
                <w:vertAlign w:val="superscript"/>
              </w:rPr>
              <w:t>1</w:t>
            </w:r>
            <w:r>
              <w:rPr>
                <w:rFonts w:eastAsia="Times New Roman" w:cs="Arial" w:ascii="Arial" w:hAnsi="Arial"/>
                <w:sz w:val="20"/>
                <w:szCs w:val="20"/>
                <w:lang w:val="en-US" w:eastAsia="en-US"/>
              </w:rPr>
              <w:drawing>
                <wp:inline distT="0" distB="0" distL="0" distR="0">
                  <wp:extent cx="9525"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300</w:t>
            </w:r>
            <w:r>
              <w:rPr>
                <w:rFonts w:eastAsia="Times New Roman" w:cs="Arial" w:ascii="Arial" w:hAnsi="Arial"/>
                <w:sz w:val="20"/>
                <w:szCs w:val="20"/>
                <w:lang w:val="en-US" w:eastAsia="en-US"/>
              </w:rPr>
              <w:drawing>
                <wp:inline distT="0" distB="0" distL="0" distR="0">
                  <wp:extent cx="9525"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Objection to Plan and One or Two Hearings</w:t>
            </w:r>
            <w:r>
              <w:rPr>
                <w:rFonts w:eastAsia="Times New Roman" w:cs="Arial" w:ascii="Arial" w:hAnsi="Arial"/>
                <w:sz w:val="20"/>
                <w:szCs w:val="20"/>
                <w:lang w:val="en-US" w:eastAsia="en-US"/>
              </w:rPr>
              <w:drawing>
                <wp:inline distT="0" distB="0" distL="0" distR="0">
                  <wp:extent cx="9525" cy="95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400</w:t>
            </w:r>
            <w:r>
              <w:rPr>
                <w:rFonts w:eastAsia="Times New Roman" w:cs="Arial" w:ascii="Arial" w:hAnsi="Arial"/>
                <w:sz w:val="20"/>
                <w:szCs w:val="20"/>
                <w:lang w:val="en-US" w:eastAsia="en-US"/>
              </w:rPr>
              <w:drawing>
                <wp:inline distT="0" distB="0" distL="0" distR="0">
                  <wp:extent cx="9525" cy="95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tion for Relief from Stay, One or Two Hearings, and Order</w:t>
            </w:r>
            <w:r>
              <w:rPr>
                <w:rFonts w:eastAsia="Times New Roman" w:cs="Arial" w:ascii="Arial" w:hAnsi="Arial"/>
                <w:sz w:val="20"/>
                <w:szCs w:val="20"/>
                <w:lang w:val="en-US" w:eastAsia="en-US"/>
              </w:rPr>
              <w:drawing>
                <wp:inline distT="0" distB="0" distL="0" distR="0">
                  <wp:extent cx="9525" cy="95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650</w:t>
            </w:r>
            <w:r>
              <w:rPr>
                <w:rFonts w:eastAsia="Times New Roman" w:cs="Arial" w:ascii="Arial" w:hAnsi="Arial"/>
                <w:sz w:val="20"/>
                <w:szCs w:val="20"/>
                <w:lang w:val="en-US" w:eastAsia="en-US"/>
              </w:rPr>
              <w:drawing>
                <wp:inline distT="0" distB="0" distL="0" distR="0">
                  <wp:extent cx="9525" cy="95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greed Order: Court Certification of Default/Stay Termination</w:t>
            </w:r>
            <w:r>
              <w:rPr>
                <w:rFonts w:eastAsia="Times New Roman" w:cs="Arial" w:ascii="Arial" w:hAnsi="Arial"/>
                <w:sz w:val="20"/>
                <w:szCs w:val="20"/>
                <w:lang w:val="en-US" w:eastAsia="en-US"/>
              </w:rPr>
              <w:drawing>
                <wp:inline distT="0" distB="0" distL="0" distR="0">
                  <wp:extent cx="9525" cy="95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150</w:t>
            </w:r>
            <w:r>
              <w:rPr>
                <w:rFonts w:eastAsia="Times New Roman" w:cs="Arial" w:ascii="Arial" w:hAnsi="Arial"/>
                <w:sz w:val="20"/>
                <w:szCs w:val="20"/>
                <w:lang w:val="en-US" w:eastAsia="en-US"/>
              </w:rPr>
              <w:drawing>
                <wp:inline distT="0" distB="0" distL="0" distR="0">
                  <wp:extent cx="9525" cy="95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greed Order: Notice of Default/Stay Termination</w:t>
            </w:r>
            <w:r>
              <w:rPr>
                <w:rFonts w:eastAsia="Times New Roman" w:cs="Arial" w:ascii="Arial" w:hAnsi="Arial"/>
                <w:sz w:val="20"/>
                <w:szCs w:val="20"/>
                <w:lang w:val="en-US" w:eastAsia="en-US"/>
              </w:rPr>
              <w:drawing>
                <wp:inline distT="0" distB="0" distL="0" distR="0">
                  <wp:extent cx="9525"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50</w:t>
            </w:r>
            <w:r>
              <w:rPr>
                <w:rFonts w:eastAsia="Times New Roman" w:cs="Arial" w:ascii="Arial" w:hAnsi="Arial"/>
                <w:sz w:val="20"/>
                <w:szCs w:val="20"/>
                <w:lang w:val="en-US" w:eastAsia="en-US"/>
              </w:rPr>
              <w:drawing>
                <wp:inline distT="0" distB="0" distL="0" distR="0">
                  <wp:extent cx="9525" cy="95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Notice of Appearance</w:t>
            </w:r>
            <w:r>
              <w:rPr>
                <w:rFonts w:eastAsia="Times New Roman" w:cs="Arial" w:ascii="Arial" w:hAnsi="Arial"/>
                <w:sz w:val="20"/>
                <w:szCs w:val="20"/>
                <w:lang w:val="en-US" w:eastAsia="en-US"/>
              </w:rPr>
              <w:drawing>
                <wp:inline distT="0" distB="0" distL="0" distR="0">
                  <wp:extent cx="9525" cy="95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0</w:t>
            </w:r>
            <w:r>
              <w:rPr>
                <w:rFonts w:eastAsia="Times New Roman" w:cs="Arial" w:ascii="Arial" w:hAnsi="Arial"/>
                <w:sz w:val="20"/>
                <w:szCs w:val="20"/>
                <w:lang w:val="en-US" w:eastAsia="en-US"/>
              </w:rPr>
              <w:drawing>
                <wp:inline distT="0" distB="0" distL="0" distR="0">
                  <wp:extent cx="9525" cy="95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dditional Hearings on Motions for Relief from Stay or Objections to Plans</w:t>
            </w:r>
            <w:r>
              <w:rPr>
                <w:rFonts w:eastAsia="Times New Roman" w:cs="Arial" w:ascii="Arial" w:hAnsi="Arial"/>
                <w:sz w:val="20"/>
                <w:szCs w:val="20"/>
                <w:lang w:val="en-US" w:eastAsia="en-US"/>
              </w:rPr>
              <w:drawing>
                <wp:inline distT="0" distB="0" distL="0" distR="0">
                  <wp:extent cx="9525" cy="95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Excess fee request</w:t>
            </w:r>
            <w:r>
              <w:rPr>
                <w:rFonts w:eastAsia="Times New Roman" w:cs="Arial" w:ascii="Arial" w:hAnsi="Arial"/>
                <w:sz w:val="20"/>
                <w:szCs w:val="20"/>
                <w:lang w:val="en-US" w:eastAsia="en-US"/>
              </w:rPr>
              <w:drawing>
                <wp:inline distT="0" distB="0" distL="0" distR="0">
                  <wp:extent cx="9525" cy="95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Second Motion for Relief from Stay or Objection to Plan</w:t>
            </w:r>
            <w:r>
              <w:rPr>
                <w:rFonts w:eastAsia="Times New Roman" w:cs="Arial" w:ascii="Arial" w:hAnsi="Arial"/>
                <w:sz w:val="20"/>
                <w:szCs w:val="20"/>
                <w:lang w:val="en-US" w:eastAsia="en-US"/>
              </w:rPr>
              <w:drawing>
                <wp:inline distT="0" distB="0" distL="0" distR="0">
                  <wp:extent cx="9525" cy="95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Response to Proof of Claim Objection</w:t>
            </w:r>
            <w:r>
              <w:rPr>
                <w:rFonts w:eastAsia="Times New Roman" w:cs="Arial" w:ascii="Arial" w:hAnsi="Arial"/>
                <w:sz w:val="20"/>
                <w:szCs w:val="20"/>
                <w:lang w:val="en-US" w:eastAsia="en-US"/>
              </w:rPr>
              <w:drawing>
                <wp:inline distT="0" distB="0" distL="0" distR="0">
                  <wp:extent cx="9525"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ctions Related to Serial Bankruptcy Filers</w:t>
            </w:r>
            <w:r>
              <w:rPr>
                <w:rFonts w:eastAsia="Times New Roman" w:cs="Arial" w:ascii="Arial" w:hAnsi="Arial"/>
                <w:sz w:val="20"/>
                <w:szCs w:val="20"/>
                <w:lang w:val="en-US" w:eastAsia="en-US"/>
              </w:rPr>
              <w:drawing>
                <wp:inline distT="0" distB="0" distL="0" distR="0">
                  <wp:extent cx="9525" cy="95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Other Fees or Costs</w:t>
            </w:r>
            <w:r>
              <w:rPr>
                <w:rFonts w:eastAsia="Times New Roman" w:cs="Arial" w:ascii="Arial" w:hAnsi="Arial"/>
                <w:sz w:val="15"/>
                <w:szCs w:val="15"/>
                <w:vertAlign w:val="superscript"/>
              </w:rPr>
              <w:t>2</w:t>
            </w:r>
            <w:r>
              <w:rPr>
                <w:rFonts w:eastAsia="Times New Roman" w:cs="Arial" w:ascii="Arial" w:hAnsi="Arial"/>
                <w:sz w:val="20"/>
                <w:szCs w:val="20"/>
                <w:lang w:val="en-US" w:eastAsia="en-US"/>
              </w:rPr>
              <w:drawing>
                <wp:inline distT="0" distB="0" distL="0" distR="0">
                  <wp:extent cx="9525" cy="95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pPr>
            <w:r>
              <w:rPr/>
              <w:t>Footnotes:</w:t>
            </w:r>
          </w:p>
          <w:tbl>
            <w:tblPr>
              <w:tblW w:w="5000" w:type="pct"/>
              <w:jc w:val="left"/>
              <w:tblInd w:w="0" w:type="dxa"/>
              <w:tblLayout w:type="fixed"/>
              <w:tblCellMar>
                <w:top w:w="0" w:type="dxa"/>
                <w:left w:w="0" w:type="dxa"/>
                <w:bottom w:w="0" w:type="dxa"/>
                <w:right w:w="0" w:type="dxa"/>
              </w:tblCellMar>
            </w:tblPr>
            <w:tblGrid>
              <w:gridCol w:w="523"/>
              <w:gridCol w:w="8807"/>
            </w:tblGrid>
            <w:tr>
              <w:trPr/>
              <w:tc>
                <w:tcPr>
                  <w:tcW w:w="523"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vertAlign w:val="superscript"/>
                    </w:rPr>
                    <w:t>1</w:t>
                  </w:r>
                </w:p>
              </w:tc>
              <w:tc>
                <w:tcPr>
                  <w:tcW w:w="8807" w:type="dxa"/>
                  <w:tcBorders/>
                  <w:vAlign w:val="center"/>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If a mortgage loan is not 60 days or more past due, then the servicer must prepare the Proof of Claim and/or review the plan (in a Chapter 13 case). If a mortgage loan is not 60 days past due and the servicer believes that an attorney should review a plan (in a Chapter 13 case) due to its potential effect on a borrower's obligations, then the attorney or servicer must submit an excess fee request for plan review.</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3"/>
              <w:gridCol w:w="8807"/>
            </w:tblGrid>
            <w:tr>
              <w:trPr/>
              <w:tc>
                <w:tcPr>
                  <w:tcW w:w="523"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vertAlign w:val="superscript"/>
                    </w:rPr>
                    <w:t>2</w:t>
                  </w:r>
                </w:p>
              </w:tc>
              <w:tc>
                <w:tcPr>
                  <w:tcW w:w="8807" w:type="dxa"/>
                  <w:tcBorders/>
                  <w:vAlign w:val="center"/>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Fees for Chapter 11 or Chapter 12 cases, adversary proceedings, or any other fees not covered in the above schedule must be submitted as an excess fee request.</w:t>
                  </w:r>
                </w:p>
              </w:tc>
            </w:tr>
          </w:tbl>
          <w:p>
            <w:pPr>
              <w:pStyle w:val="Normal"/>
              <w:spacing w:lineRule="auto" w:line="240" w:before="0" w:after="0"/>
              <w:rPr/>
            </w:pPr>
            <w:r>
              <w:rPr/>
              <w:br/>
              <w:t>Additional Notes:</w:t>
              <w:br/>
              <w:br/>
              <w:t>Fannie Mae will not reimburse bankruptcy fees or costs for the following without prior excess fee approval:</w:t>
            </w:r>
          </w:p>
          <w:tbl>
            <w:tblPr>
              <w:tblW w:w="5000" w:type="pct"/>
              <w:jc w:val="left"/>
              <w:tblInd w:w="0" w:type="dxa"/>
              <w:tblLayout w:type="fixed"/>
              <w:tblCellMar>
                <w:top w:w="0" w:type="dxa"/>
                <w:left w:w="0" w:type="dxa"/>
                <w:bottom w:w="0" w:type="dxa"/>
                <w:right w:w="0" w:type="dxa"/>
              </w:tblCellMar>
            </w:tblPr>
            <w:tblGrid>
              <w:gridCol w:w="523"/>
              <w:gridCol w:w="8807"/>
            </w:tblGrid>
            <w:tr>
              <w:trPr/>
              <w:tc>
                <w:tcPr>
                  <w:tcW w:w="52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w:t>
                  </w:r>
                </w:p>
              </w:tc>
              <w:tc>
                <w:tcPr>
                  <w:tcW w:w="8807"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loans referred when the borrower was less than 60 days past due per the terms of the mortgage loan (or less than 60 days past due under the bankruptcy pla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3"/>
              <w:gridCol w:w="8807"/>
            </w:tblGrid>
            <w:tr>
              <w:trPr/>
              <w:tc>
                <w:tcPr>
                  <w:tcW w:w="52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w:t>
                  </w:r>
                </w:p>
              </w:tc>
              <w:tc>
                <w:tcPr>
                  <w:tcW w:w="8807"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CER and mailing (preparation and postag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3"/>
              <w:gridCol w:w="8807"/>
            </w:tblGrid>
            <w:tr>
              <w:trPr/>
              <w:tc>
                <w:tcPr>
                  <w:tcW w:w="52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w:t>
                  </w:r>
                </w:p>
              </w:tc>
              <w:tc>
                <w:tcPr>
                  <w:tcW w:w="8807"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loan document retrieval; or</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3"/>
              <w:gridCol w:w="8807"/>
            </w:tblGrid>
            <w:tr>
              <w:trPr/>
              <w:tc>
                <w:tcPr>
                  <w:tcW w:w="52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w:t>
                  </w:r>
                </w:p>
              </w:tc>
              <w:tc>
                <w:tcPr>
                  <w:tcW w:w="8807"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tions for Relief from Stay in Chapter 7 cases when filed more than 60 days from the bankruptcy petition date.</w:t>
                  </w:r>
                </w:p>
              </w:tc>
            </w:tr>
          </w:tbl>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Ch 5, Exhibit 4: Electronic Public Access Providers (01/01/11)</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ollowing electronic public access systems enable members to access federal, state, and local court records, thus giving them the ability to immediately check on the latest status of a given bankruptcy case. (The information shown below is based on the latest information Fannie Mae has available. It should be confirmed with the individual service provider.)</w:t>
      </w:r>
    </w:p>
    <w:tbl>
      <w:tblPr>
        <w:tblW w:w="5000" w:type="pct"/>
        <w:jc w:val="left"/>
        <w:tblInd w:w="-60" w:type="dxa"/>
        <w:tblLayout w:type="fixed"/>
        <w:tblCellMar>
          <w:top w:w="15" w:type="dxa"/>
          <w:left w:w="15" w:type="dxa"/>
          <w:bottom w:w="15" w:type="dxa"/>
          <w:right w:w="1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Service:</w:t>
            </w:r>
            <w:r>
              <w:rPr>
                <w:rFonts w:eastAsia="Times New Roman" w:cs="Arial" w:ascii="Arial" w:hAnsi="Arial"/>
                <w:sz w:val="20"/>
                <w:szCs w:val="20"/>
                <w:lang w:val="en-US" w:eastAsia="en-US"/>
              </w:rPr>
              <w:drawing>
                <wp:inline distT="0" distB="0" distL="0" distR="0">
                  <wp:extent cx="9525" cy="952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Lexis Nexis® Courtlink®</w:t>
            </w:r>
            <w:r>
              <w:rPr>
                <w:rFonts w:eastAsia="Times New Roman" w:cs="Arial" w:ascii="Arial" w:hAnsi="Arial"/>
                <w:sz w:val="20"/>
                <w:szCs w:val="20"/>
                <w:lang w:val="en-US" w:eastAsia="en-US"/>
              </w:rPr>
              <w:drawing>
                <wp:inline distT="0" distB="0" distL="0" distR="0">
                  <wp:extent cx="9525" cy="9525"/>
                  <wp:effectExtent l="0" t="0" r="0" b="0"/>
                  <wp:docPr id="3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4"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Pacer</w:t>
            </w:r>
            <w:r>
              <w:rPr>
                <w:rFonts w:eastAsia="Times New Roman" w:cs="Arial" w:ascii="Arial" w:hAnsi="Arial"/>
                <w:sz w:val="20"/>
                <w:szCs w:val="20"/>
                <w:lang w:val="en-US" w:eastAsia="en-US"/>
              </w:rPr>
              <w:drawing>
                <wp:inline distT="0" distB="0" distL="0" distR="0">
                  <wp:extent cx="9525" cy="9525"/>
                  <wp:effectExtent l="0" t="0" r="0" b="0"/>
                  <wp:docPr id="3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5"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Service Provider:</w:t>
            </w:r>
            <w:r>
              <w:rPr>
                <w:rFonts w:eastAsia="Times New Roman" w:cs="Arial" w:ascii="Arial" w:hAnsi="Arial"/>
                <w:sz w:val="20"/>
                <w:szCs w:val="20"/>
                <w:lang w:val="en-US" w:eastAsia="en-US"/>
              </w:rPr>
              <w:drawing>
                <wp:inline distT="0" distB="0" distL="0" distR="0">
                  <wp:extent cx="9525" cy="9525"/>
                  <wp:effectExtent l="0" t="0" r="0" b="0"/>
                  <wp:docPr id="3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6"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Lexis Nexis</w:t>
            </w:r>
            <w:r>
              <w:rPr>
                <w:rFonts w:eastAsia="Times New Roman" w:cs="Arial" w:ascii="Arial" w:hAnsi="Arial"/>
                <w:sz w:val="20"/>
                <w:szCs w:val="20"/>
                <w:lang w:val="en-US" w:eastAsia="en-US"/>
              </w:rPr>
              <w:drawing>
                <wp:inline distT="0" distB="0" distL="0" distR="0">
                  <wp:extent cx="9525" cy="9525"/>
                  <wp:effectExtent l="0" t="0" r="0" b="0"/>
                  <wp:docPr id="3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7"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United States Courts</w:t>
            </w:r>
            <w:r>
              <w:rPr>
                <w:rFonts w:eastAsia="Times New Roman" w:cs="Arial" w:ascii="Arial" w:hAnsi="Arial"/>
                <w:sz w:val="20"/>
                <w:szCs w:val="20"/>
                <w:lang w:val="en-US" w:eastAsia="en-US"/>
              </w:rPr>
              <w:drawing>
                <wp:inline distT="0" distB="0" distL="0" distR="0">
                  <wp:extent cx="9525" cy="9525"/>
                  <wp:effectExtent l="0" t="0" r="0" b="0"/>
                  <wp:docPr id="3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8"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ddress:</w:t>
            </w:r>
            <w:r>
              <w:rPr>
                <w:rFonts w:eastAsia="Times New Roman" w:cs="Arial" w:ascii="Arial" w:hAnsi="Arial"/>
                <w:sz w:val="20"/>
                <w:szCs w:val="20"/>
                <w:lang w:val="en-US" w:eastAsia="en-US"/>
              </w:rPr>
              <w:drawing>
                <wp:inline distT="0" distB="0" distL="0" distR="0">
                  <wp:extent cx="9525" cy="9525"/>
                  <wp:effectExtent l="0" t="0" r="0" b="0"/>
                  <wp:docPr id="3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9"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Lexis Nexis CourtLink</w:t>
              <w:br/>
              <w:t>13427 NE 16</w:t>
            </w:r>
            <w:r>
              <w:rPr>
                <w:rFonts w:eastAsia="Times New Roman" w:cs="Arial" w:ascii="Arial" w:hAnsi="Arial"/>
                <w:sz w:val="15"/>
                <w:szCs w:val="15"/>
                <w:vertAlign w:val="superscript"/>
              </w:rPr>
              <w:t>th</w:t>
            </w:r>
            <w:r>
              <w:rPr>
                <w:rFonts w:eastAsia="Times New Roman" w:cs="Arial" w:ascii="Arial" w:hAnsi="Arial"/>
                <w:sz w:val="20"/>
                <w:szCs w:val="20"/>
              </w:rPr>
              <w:t xml:space="preserve"> Street</w:t>
              <w:br/>
              <w:t>Suite 100</w:t>
              <w:br/>
              <w:t>Bellevue, WA 98805</w:t>
            </w:r>
            <w:r>
              <w:rPr>
                <w:rFonts w:eastAsia="Times New Roman" w:cs="Arial" w:ascii="Arial" w:hAnsi="Arial"/>
                <w:sz w:val="20"/>
                <w:szCs w:val="20"/>
                <w:lang w:val="en-US" w:eastAsia="en-US"/>
              </w:rPr>
              <w:drawing>
                <wp:inline distT="0" distB="0" distL="0" distR="0">
                  <wp:extent cx="9525" cy="9525"/>
                  <wp:effectExtent l="0" t="0" r="0" b="0"/>
                  <wp:docPr id="3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0"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PACER Service Centers</w:t>
              <w:br/>
              <w:t>P.O. Box 780549</w:t>
              <w:br/>
              <w:t>San Antonio, TX</w:t>
              <w:br/>
              <w:t>78278-0549</w:t>
            </w:r>
            <w:r>
              <w:rPr>
                <w:rFonts w:eastAsia="Times New Roman" w:cs="Arial" w:ascii="Arial" w:hAnsi="Arial"/>
                <w:sz w:val="20"/>
                <w:szCs w:val="20"/>
                <w:lang w:val="en-US" w:eastAsia="en-US"/>
              </w:rPr>
              <w:drawing>
                <wp:inline distT="0" distB="0" distL="0" distR="0">
                  <wp:extent cx="9525" cy="9525"/>
                  <wp:effectExtent l="0" t="0" r="0" b="0"/>
                  <wp:docPr id="4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1"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Telephone:</w:t>
            </w:r>
            <w:r>
              <w:rPr>
                <w:rFonts w:eastAsia="Times New Roman" w:cs="Arial" w:ascii="Arial" w:hAnsi="Arial"/>
                <w:sz w:val="20"/>
                <w:szCs w:val="20"/>
                <w:lang w:val="en-US" w:eastAsia="en-US"/>
              </w:rPr>
              <w:drawing>
                <wp:inline distT="0" distB="0" distL="0" distR="0">
                  <wp:extent cx="9525" cy="9525"/>
                  <wp:effectExtent l="0" t="0" r="0" b="0"/>
                  <wp:docPr id="4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2"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rPr>
              <w:t>(425) 467-3000</w:t>
            </w:r>
            <w:r>
              <w:rPr>
                <w:rFonts w:eastAsia="Times New Roman" w:cs="Arial" w:ascii="Arial" w:hAnsi="Arial"/>
                <w:vanish/>
                <w:sz w:val="20"/>
              </w:rPr>
              <w:t xml:space="preserve"> begin_of_the_skype_highlighting</w:t>
            </w:r>
            <w:r>
              <w:rPr>
                <w:rFonts w:eastAsia="Times New Roman" w:cs="Arial" w:ascii="Arial" w:hAnsi="Arial"/>
                <w:sz w:val="20"/>
              </w:rPr>
              <w:t>              (425) 467-3000      </w:t>
            </w:r>
            <w:r>
              <w:rPr>
                <w:rFonts w:eastAsia="Times New Roman" w:cs="Arial" w:ascii="Arial" w:hAnsi="Arial"/>
                <w:vanish/>
                <w:sz w:val="20"/>
              </w:rPr>
              <w:t>end_of_the_skype_highlighting</w:t>
            </w:r>
            <w:r>
              <w:rPr>
                <w:rFonts w:eastAsia="Times New Roman" w:cs="Arial" w:ascii="Arial" w:hAnsi="Arial"/>
                <w:sz w:val="20"/>
                <w:szCs w:val="20"/>
              </w:rPr>
              <w:br/>
            </w:r>
            <w:r>
              <w:rPr>
                <w:rFonts w:eastAsia="Times New Roman" w:cs="Arial" w:ascii="Arial" w:hAnsi="Arial"/>
                <w:sz w:val="20"/>
              </w:rPr>
              <w:t>(877) 613-3010</w:t>
            </w:r>
            <w:r>
              <w:rPr>
                <w:rFonts w:eastAsia="Times New Roman" w:cs="Arial" w:ascii="Arial" w:hAnsi="Arial"/>
                <w:vanish/>
                <w:sz w:val="20"/>
              </w:rPr>
              <w:t xml:space="preserve"> begin_of_the_skype_highlighting</w:t>
            </w:r>
            <w:r>
              <w:rPr>
                <w:rFonts w:eastAsia="Times New Roman" w:cs="Arial" w:ascii="Arial" w:hAnsi="Arial"/>
                <w:sz w:val="20"/>
              </w:rPr>
              <w:t>              (877) 613-3010      </w:t>
            </w:r>
            <w:r>
              <w:rPr>
                <w:rFonts w:eastAsia="Times New Roman" w:cs="Arial" w:ascii="Arial" w:hAnsi="Arial"/>
                <w:vanish/>
                <w:sz w:val="20"/>
              </w:rPr>
              <w:t>end_of_the_skype_highlighting</w:t>
            </w:r>
            <w:r>
              <w:rPr>
                <w:rFonts w:eastAsia="Times New Roman" w:cs="Arial" w:ascii="Arial" w:hAnsi="Arial"/>
                <w:sz w:val="20"/>
                <w:szCs w:val="20"/>
                <w:lang w:val="en-US" w:eastAsia="en-US"/>
              </w:rPr>
              <w:drawing>
                <wp:inline distT="0" distB="0" distL="0" distR="0">
                  <wp:extent cx="9525" cy="9525"/>
                  <wp:effectExtent l="0" t="0" r="0" b="0"/>
                  <wp:docPr id="4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3"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rPr>
              <w:t>(210) 301-6440</w:t>
            </w:r>
            <w:r>
              <w:rPr>
                <w:rFonts w:eastAsia="Times New Roman" w:cs="Arial" w:ascii="Arial" w:hAnsi="Arial"/>
                <w:vanish/>
                <w:sz w:val="20"/>
              </w:rPr>
              <w:t xml:space="preserve"> begin_of_the_skype_highlighting</w:t>
            </w:r>
            <w:r>
              <w:rPr>
                <w:rFonts w:eastAsia="Times New Roman" w:cs="Arial" w:ascii="Arial" w:hAnsi="Arial"/>
                <w:sz w:val="20"/>
              </w:rPr>
              <w:t>              (210) 301-6440      </w:t>
            </w:r>
            <w:r>
              <w:rPr>
                <w:rFonts w:eastAsia="Times New Roman" w:cs="Arial" w:ascii="Arial" w:hAnsi="Arial"/>
                <w:vanish/>
                <w:sz w:val="20"/>
              </w:rPr>
              <w:t>end_of_the_skype_highlighting</w:t>
            </w:r>
            <w:r>
              <w:rPr>
                <w:rFonts w:eastAsia="Times New Roman" w:cs="Arial" w:ascii="Arial" w:hAnsi="Arial"/>
                <w:sz w:val="20"/>
                <w:szCs w:val="20"/>
              </w:rPr>
              <w:br/>
            </w:r>
            <w:r>
              <w:rPr>
                <w:rFonts w:eastAsia="Times New Roman" w:cs="Arial" w:ascii="Arial" w:hAnsi="Arial"/>
                <w:sz w:val="20"/>
              </w:rPr>
              <w:t>(800) 676-6856</w:t>
            </w:r>
            <w:r>
              <w:rPr>
                <w:rFonts w:eastAsia="Times New Roman" w:cs="Arial" w:ascii="Arial" w:hAnsi="Arial"/>
                <w:vanish/>
                <w:sz w:val="20"/>
              </w:rPr>
              <w:t xml:space="preserve"> begin_of_the_skype_highlighting</w:t>
            </w:r>
            <w:r>
              <w:rPr>
                <w:rFonts w:eastAsia="Times New Roman" w:cs="Arial" w:ascii="Arial" w:hAnsi="Arial"/>
                <w:sz w:val="20"/>
              </w:rPr>
              <w:t>              (800) 676-6856      </w:t>
            </w:r>
            <w:r>
              <w:rPr>
                <w:rFonts w:eastAsia="Times New Roman" w:cs="Arial" w:ascii="Arial" w:hAnsi="Arial"/>
                <w:vanish/>
                <w:sz w:val="20"/>
              </w:rPr>
              <w:t>end_of_the_skype_highlighting</w:t>
            </w:r>
            <w:r>
              <w:rPr>
                <w:rFonts w:eastAsia="Times New Roman" w:cs="Arial" w:ascii="Arial" w:hAnsi="Arial"/>
                <w:sz w:val="20"/>
                <w:szCs w:val="20"/>
                <w:lang w:val="en-US" w:eastAsia="en-US"/>
              </w:rPr>
              <w:drawing>
                <wp:inline distT="0" distB="0" distL="0" distR="0">
                  <wp:extent cx="9525" cy="9525"/>
                  <wp:effectExtent l="0" t="0" r="0" b="0"/>
                  <wp:docPr id="4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4"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Fax:</w:t>
            </w:r>
            <w:r>
              <w:rPr>
                <w:rFonts w:eastAsia="Times New Roman" w:cs="Arial" w:ascii="Arial" w:hAnsi="Arial"/>
                <w:sz w:val="20"/>
                <w:szCs w:val="20"/>
                <w:lang w:val="en-US" w:eastAsia="en-US"/>
              </w:rPr>
              <w:drawing>
                <wp:inline distT="0" distB="0" distL="0" distR="0">
                  <wp:extent cx="9525" cy="9525"/>
                  <wp:effectExtent l="0" t="0" r="0" b="0"/>
                  <wp:docPr id="4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5"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425) 974-1419</w:t>
            </w:r>
            <w:r>
              <w:rPr>
                <w:rFonts w:eastAsia="Times New Roman" w:cs="Arial" w:ascii="Arial" w:hAnsi="Arial"/>
                <w:sz w:val="20"/>
                <w:szCs w:val="20"/>
                <w:lang w:val="en-US" w:eastAsia="en-US"/>
              </w:rPr>
              <w:drawing>
                <wp:inline distT="0" distB="0" distL="0" distR="0">
                  <wp:extent cx="9525" cy="9525"/>
                  <wp:effectExtent l="0" t="0" r="0" b="0"/>
                  <wp:docPr id="4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6"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210) 301-6441</w:t>
            </w:r>
            <w:r>
              <w:rPr>
                <w:rFonts w:eastAsia="Times New Roman" w:cs="Arial" w:ascii="Arial" w:hAnsi="Arial"/>
                <w:sz w:val="20"/>
                <w:szCs w:val="20"/>
                <w:lang w:val="en-US" w:eastAsia="en-US"/>
              </w:rPr>
              <w:drawing>
                <wp:inline distT="0" distB="0" distL="0" distR="0">
                  <wp:extent cx="9525" cy="9525"/>
                  <wp:effectExtent l="0" t="0" r="0" b="0"/>
                  <wp:docPr id="4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7"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vailability:</w:t>
            </w:r>
            <w:r>
              <w:rPr>
                <w:rFonts w:eastAsia="Times New Roman" w:cs="Arial" w:ascii="Arial" w:hAnsi="Arial"/>
                <w:sz w:val="20"/>
                <w:szCs w:val="20"/>
                <w:lang w:val="en-US" w:eastAsia="en-US"/>
              </w:rPr>
              <w:drawing>
                <wp:inline distT="0" distB="0" distL="0" distR="0">
                  <wp:extent cx="9525" cy="9525"/>
                  <wp:effectExtent l="0" t="0" r="0" b="0"/>
                  <wp:docPr id="4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8"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24 hours a day,</w:t>
              <w:br/>
              <w:t>7 days a week</w:t>
              <w:br/>
              <w:t>(but some courts have scheduled downtime)</w:t>
            </w:r>
            <w:r>
              <w:rPr>
                <w:rFonts w:eastAsia="Times New Roman" w:cs="Arial" w:ascii="Arial" w:hAnsi="Arial"/>
                <w:sz w:val="20"/>
                <w:szCs w:val="20"/>
                <w:lang w:val="en-US" w:eastAsia="en-US"/>
              </w:rPr>
              <w:drawing>
                <wp:inline distT="0" distB="0" distL="0" distR="0">
                  <wp:extent cx="9525" cy="9525"/>
                  <wp:effectExtent l="0" t="0" r="0" b="0"/>
                  <wp:docPr id="4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9"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24 hours a day,</w:t>
              <w:br/>
              <w:t>7 days a week</w:t>
            </w:r>
            <w:r>
              <w:rPr>
                <w:rFonts w:eastAsia="Times New Roman" w:cs="Arial" w:ascii="Arial" w:hAnsi="Arial"/>
                <w:sz w:val="20"/>
                <w:szCs w:val="20"/>
                <w:lang w:val="en-US" w:eastAsia="en-US"/>
              </w:rPr>
              <w:drawing>
                <wp:inline distT="0" distB="0" distL="0" distR="0">
                  <wp:extent cx="9525" cy="9525"/>
                  <wp:effectExtent l="0" t="0" r="0" b="0"/>
                  <wp:docPr id="4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0"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Subscription Fee:</w:t>
            </w:r>
            <w:r>
              <w:rPr>
                <w:rFonts w:eastAsia="Times New Roman" w:cs="Arial" w:ascii="Arial" w:hAnsi="Arial"/>
                <w:sz w:val="20"/>
                <w:szCs w:val="20"/>
                <w:lang w:val="en-US" w:eastAsia="en-US"/>
              </w:rPr>
              <w:drawing>
                <wp:inline distT="0" distB="0" distL="0" distR="0">
                  <wp:extent cx="9525" cy="9525"/>
                  <wp:effectExtent l="0" t="0" r="0" b="0"/>
                  <wp:docPr id="5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1"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Several plans are available; contact the service provider for details</w:t>
            </w:r>
            <w:r>
              <w:rPr>
                <w:rFonts w:eastAsia="Times New Roman" w:cs="Arial" w:ascii="Arial" w:hAnsi="Arial"/>
                <w:sz w:val="20"/>
                <w:szCs w:val="20"/>
                <w:lang w:val="en-US" w:eastAsia="en-US"/>
              </w:rPr>
              <w:drawing>
                <wp:inline distT="0" distB="0" distL="0" distR="0">
                  <wp:extent cx="9525" cy="9525"/>
                  <wp:effectExtent l="0" t="0" r="0" b="0"/>
                  <wp:docPr id="5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None</w:t>
            </w:r>
            <w:r>
              <w:rPr>
                <w:rFonts w:eastAsia="Times New Roman" w:cs="Arial" w:ascii="Arial" w:hAnsi="Arial"/>
                <w:sz w:val="20"/>
                <w:szCs w:val="20"/>
                <w:lang w:val="en-US" w:eastAsia="en-US"/>
              </w:rPr>
              <w:drawing>
                <wp:inline distT="0" distB="0" distL="0" distR="0">
                  <wp:extent cx="9525" cy="9525"/>
                  <wp:effectExtent l="0" t="0" r="0" b="0"/>
                  <wp:docPr id="5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3"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Service Costs:</w:t>
            </w:r>
            <w:r>
              <w:rPr>
                <w:rFonts w:eastAsia="Times New Roman" w:cs="Arial" w:ascii="Arial" w:hAnsi="Arial"/>
                <w:sz w:val="20"/>
                <w:szCs w:val="20"/>
                <w:lang w:val="en-US" w:eastAsia="en-US"/>
              </w:rPr>
              <w:drawing>
                <wp:inline distT="0" distB="0" distL="0" distR="0">
                  <wp:extent cx="9525" cy="9525"/>
                  <wp:effectExtent l="0" t="0" r="0" b="0"/>
                  <wp:docPr id="5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4"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Billed monthly; contact the service provider for details</w:t>
            </w:r>
            <w:r>
              <w:rPr>
                <w:rFonts w:eastAsia="Times New Roman" w:cs="Arial" w:ascii="Arial" w:hAnsi="Arial"/>
                <w:sz w:val="20"/>
                <w:szCs w:val="20"/>
                <w:lang w:val="en-US" w:eastAsia="en-US"/>
              </w:rPr>
              <w:drawing>
                <wp:inline distT="0" distB="0" distL="0" distR="0">
                  <wp:extent cx="9525" cy="9525"/>
                  <wp:effectExtent l="0" t="0" r="0" b="0"/>
                  <wp:docPr id="5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5"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Billed quarterly; contact the service provider for details</w:t>
            </w:r>
            <w:r>
              <w:rPr>
                <w:rFonts w:eastAsia="Times New Roman" w:cs="Arial" w:ascii="Arial" w:hAnsi="Arial"/>
                <w:sz w:val="20"/>
                <w:szCs w:val="20"/>
                <w:lang w:val="en-US" w:eastAsia="en-US"/>
              </w:rPr>
              <w:drawing>
                <wp:inline distT="0" distB="0" distL="0" distR="0">
                  <wp:extent cx="9525" cy="9525"/>
                  <wp:effectExtent l="0" t="0" r="0" b="0"/>
                  <wp:docPr id="5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6"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Ch 5, Exhibit 5: Bankruptcy Referral and Completion Timelines (10/17/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7 Bankruptcy Matri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60" w:type="dxa"/>
        <w:tblLayout w:type="fixed"/>
        <w:tblCellMar>
          <w:top w:w="15" w:type="dxa"/>
          <w:left w:w="15" w:type="dxa"/>
          <w:bottom w:w="15" w:type="dxa"/>
          <w:right w:w="1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Delinquency Status</w:t>
            </w:r>
            <w:r>
              <w:rPr>
                <w:rFonts w:eastAsia="Times New Roman" w:cs="Arial" w:ascii="Arial" w:hAnsi="Arial"/>
                <w:sz w:val="20"/>
                <w:szCs w:val="20"/>
                <w:lang w:val="en-US" w:eastAsia="en-US"/>
              </w:rPr>
              <w:drawing>
                <wp:inline distT="0" distB="0" distL="0" distR="0">
                  <wp:extent cx="9525" cy="9525"/>
                  <wp:effectExtent l="0" t="0" r="0" b="0"/>
                  <wp:docPr id="5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1"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When to Refer to an Attorney</w:t>
            </w:r>
            <w:r>
              <w:rPr>
                <w:rFonts w:eastAsia="Times New Roman" w:cs="Arial" w:ascii="Arial" w:hAnsi="Arial"/>
                <w:sz w:val="20"/>
                <w:szCs w:val="20"/>
                <w:lang w:val="en-US" w:eastAsia="en-US"/>
              </w:rPr>
              <w:drawing>
                <wp:inline distT="0" distB="0" distL="0" distR="0">
                  <wp:extent cx="9525" cy="9525"/>
                  <wp:effectExtent l="0" t="0" r="0" b="0"/>
                  <wp:docPr id="5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2"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Timeline for Case Completion</w:t>
            </w:r>
            <w:r>
              <w:rPr>
                <w:rFonts w:eastAsia="Times New Roman" w:cs="Arial" w:ascii="Arial" w:hAnsi="Arial"/>
                <w:sz w:val="20"/>
                <w:szCs w:val="20"/>
                <w:lang w:val="en-US" w:eastAsia="en-US"/>
              </w:rPr>
              <w:drawing>
                <wp:inline distT="0" distB="0" distL="0" distR="0">
                  <wp:extent cx="9525" cy="9525"/>
                  <wp:effectExtent l="0" t="0" r="0" b="0"/>
                  <wp:docPr id="5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3"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rtgage loan is current or less than 60 days delinquent when the bankruptcy is filed</w:t>
            </w:r>
            <w:r>
              <w:rPr>
                <w:rFonts w:eastAsia="Times New Roman" w:cs="Arial" w:ascii="Arial" w:hAnsi="Arial"/>
                <w:sz w:val="20"/>
                <w:szCs w:val="20"/>
                <w:lang w:val="en-US" w:eastAsia="en-US"/>
              </w:rPr>
              <w:drawing>
                <wp:inline distT="0" distB="0" distL="0" distR="0">
                  <wp:extent cx="9525" cy="9525"/>
                  <wp:effectExtent l="0" t="0" r="0" b="0"/>
                  <wp:docPr id="59"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4"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ust wait until the mortgage loan is 60 days delinquent. Then refer no later than 2 weeks from the 60</w:t>
            </w:r>
            <w:r>
              <w:rPr>
                <w:rFonts w:eastAsia="Times New Roman" w:cs="Arial" w:ascii="Arial" w:hAnsi="Arial"/>
                <w:sz w:val="15"/>
                <w:szCs w:val="15"/>
                <w:vertAlign w:val="superscript"/>
              </w:rPr>
              <w:t>th</w:t>
            </w:r>
            <w:r>
              <w:rPr>
                <w:rFonts w:eastAsia="Times New Roman" w:cs="Arial" w:ascii="Arial" w:hAnsi="Arial"/>
                <w:sz w:val="20"/>
                <w:szCs w:val="20"/>
              </w:rPr>
              <w:t xml:space="preserve"> day of delinquency</w:t>
            </w:r>
            <w:r>
              <w:rPr>
                <w:rFonts w:eastAsia="Times New Roman" w:cs="Arial" w:ascii="Arial" w:hAnsi="Arial"/>
                <w:sz w:val="20"/>
                <w:szCs w:val="20"/>
                <w:lang w:val="en-US" w:eastAsia="en-US"/>
              </w:rPr>
              <w:drawing>
                <wp:inline distT="0" distB="0" distL="0" distR="0">
                  <wp:extent cx="9525" cy="9525"/>
                  <wp:effectExtent l="0" t="0" r="0" b="0"/>
                  <wp:docPr id="6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5"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2 months and 2 weeks from the 60</w:t>
            </w:r>
            <w:r>
              <w:rPr>
                <w:rFonts w:eastAsia="Times New Roman" w:cs="Arial" w:ascii="Arial" w:hAnsi="Arial"/>
                <w:sz w:val="15"/>
                <w:szCs w:val="15"/>
                <w:vertAlign w:val="superscript"/>
              </w:rPr>
              <w:t>th</w:t>
            </w:r>
            <w:r>
              <w:rPr>
                <w:rFonts w:eastAsia="Times New Roman" w:cs="Arial" w:ascii="Arial" w:hAnsi="Arial"/>
                <w:sz w:val="20"/>
                <w:szCs w:val="20"/>
              </w:rPr>
              <w:t xml:space="preserve"> day of delinquency to case completion</w:t>
            </w:r>
            <w:r>
              <w:rPr>
                <w:rFonts w:eastAsia="Times New Roman" w:cs="Arial" w:ascii="Arial" w:hAnsi="Arial"/>
                <w:sz w:val="20"/>
                <w:szCs w:val="20"/>
                <w:lang w:val="en-US" w:eastAsia="en-US"/>
              </w:rPr>
              <w:drawing>
                <wp:inline distT="0" distB="0" distL="0" distR="0">
                  <wp:extent cx="9525" cy="9525"/>
                  <wp:effectExtent l="0" t="0" r="0" b="0"/>
                  <wp:docPr id="6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6"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rtgage loan is 60 or more days delinquent or in foreclosure when the bankruptcy is filed</w:t>
            </w:r>
            <w:r>
              <w:rPr>
                <w:rFonts w:eastAsia="Times New Roman" w:cs="Arial" w:ascii="Arial" w:hAnsi="Arial"/>
                <w:sz w:val="20"/>
                <w:szCs w:val="20"/>
                <w:lang w:val="en-US" w:eastAsia="en-US"/>
              </w:rPr>
              <w:drawing>
                <wp:inline distT="0" distB="0" distL="0" distR="0">
                  <wp:extent cx="9525" cy="9525"/>
                  <wp:effectExtent l="0" t="0" r="0" b="0"/>
                  <wp:docPr id="6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17"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Refer no later than 2 weeks after the bankruptcy is filed</w:t>
            </w:r>
            <w:r>
              <w:rPr>
                <w:rFonts w:eastAsia="Times New Roman" w:cs="Arial" w:ascii="Arial" w:hAnsi="Arial"/>
                <w:sz w:val="20"/>
                <w:szCs w:val="20"/>
                <w:lang w:val="en-US" w:eastAsia="en-US"/>
              </w:rPr>
              <w:drawing>
                <wp:inline distT="0" distB="0" distL="0" distR="0">
                  <wp:extent cx="9525" cy="9525"/>
                  <wp:effectExtent l="0" t="0" r="0" b="0"/>
                  <wp:docPr id="6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8"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2 months and 2 weeks from the date of the bankruptcy filing to case completion</w:t>
            </w:r>
            <w:r>
              <w:rPr>
                <w:rFonts w:eastAsia="Times New Roman" w:cs="Arial" w:ascii="Arial" w:hAnsi="Arial"/>
                <w:sz w:val="20"/>
                <w:szCs w:val="20"/>
                <w:lang w:val="en-US" w:eastAsia="en-US"/>
              </w:rPr>
              <w:drawing>
                <wp:inline distT="0" distB="0" distL="0" distR="0">
                  <wp:extent cx="9525" cy="9525"/>
                  <wp:effectExtent l="0" t="0" r="0" b="0"/>
                  <wp:docPr id="6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19"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Case completion for a Chapter 7 bankruptcy proceeding is defined as: automatic stay terminated, case dismissed or closed, or the borrower receives a discharge and the trustee abandons all interest in the secured property.</w:t>
            </w:r>
            <w:r>
              <w:rPr>
                <w:rFonts w:eastAsia="Times New Roman" w:cs="Arial" w:ascii="Arial" w:hAnsi="Arial"/>
                <w:sz w:val="20"/>
                <w:szCs w:val="20"/>
                <w:lang w:val="en-US" w:eastAsia="en-US"/>
              </w:rPr>
              <w:drawing>
                <wp:inline distT="0" distB="0" distL="0" distR="0">
                  <wp:extent cx="9525" cy="9525"/>
                  <wp:effectExtent l="0" t="0" r="0" b="0"/>
                  <wp:docPr id="65"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0"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11 Bankruptcy Matri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60" w:type="dxa"/>
        <w:tblLayout w:type="fixed"/>
        <w:tblCellMar>
          <w:top w:w="15" w:type="dxa"/>
          <w:left w:w="15" w:type="dxa"/>
          <w:bottom w:w="15" w:type="dxa"/>
          <w:right w:w="1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Delinquency Status</w:t>
            </w:r>
            <w:r>
              <w:rPr>
                <w:rFonts w:eastAsia="Times New Roman" w:cs="Arial" w:ascii="Arial" w:hAnsi="Arial"/>
                <w:sz w:val="20"/>
                <w:szCs w:val="20"/>
                <w:lang w:val="en-US" w:eastAsia="en-US"/>
              </w:rPr>
              <w:drawing>
                <wp:inline distT="0" distB="0" distL="0" distR="0">
                  <wp:extent cx="9525" cy="9525"/>
                  <wp:effectExtent l="0" t="0" r="0" b="0"/>
                  <wp:docPr id="6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1"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When to Refer to an Attorney</w:t>
            </w:r>
            <w:r>
              <w:rPr>
                <w:rFonts w:eastAsia="Times New Roman" w:cs="Arial" w:ascii="Arial" w:hAnsi="Arial"/>
                <w:sz w:val="20"/>
                <w:szCs w:val="20"/>
                <w:lang w:val="en-US" w:eastAsia="en-US"/>
              </w:rPr>
              <w:drawing>
                <wp:inline distT="0" distB="0" distL="0" distR="0">
                  <wp:extent cx="9525" cy="9525"/>
                  <wp:effectExtent l="0" t="0" r="0" b="0"/>
                  <wp:docPr id="67"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22"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Timeline for Case Completion</w:t>
            </w:r>
            <w:r>
              <w:rPr>
                <w:rFonts w:eastAsia="Times New Roman" w:cs="Arial" w:ascii="Arial" w:hAnsi="Arial"/>
                <w:sz w:val="20"/>
                <w:szCs w:val="20"/>
                <w:lang w:val="en-US" w:eastAsia="en-US"/>
              </w:rPr>
              <w:drawing>
                <wp:inline distT="0" distB="0" distL="0" distR="0">
                  <wp:extent cx="9525" cy="9525"/>
                  <wp:effectExtent l="0" t="0" r="0" b="0"/>
                  <wp:docPr id="6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3"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rtgage loan is current or delinquent when bankruptcy is filed</w:t>
            </w:r>
            <w:r>
              <w:rPr>
                <w:rFonts w:eastAsia="Times New Roman" w:cs="Arial" w:ascii="Arial" w:hAnsi="Arial"/>
                <w:sz w:val="20"/>
                <w:szCs w:val="20"/>
                <w:lang w:val="en-US" w:eastAsia="en-US"/>
              </w:rPr>
              <w:drawing>
                <wp:inline distT="0" distB="0" distL="0" distR="0">
                  <wp:extent cx="9525" cy="9525"/>
                  <wp:effectExtent l="0" t="0" r="0" b="0"/>
                  <wp:docPr id="69"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24"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Refer no later than 2 weeks from the date of the bankruptcy filing</w:t>
            </w:r>
            <w:r>
              <w:rPr>
                <w:rFonts w:eastAsia="Times New Roman" w:cs="Arial" w:ascii="Arial" w:hAnsi="Arial"/>
                <w:sz w:val="20"/>
                <w:szCs w:val="20"/>
                <w:lang w:val="en-US" w:eastAsia="en-US"/>
              </w:rPr>
              <w:drawing>
                <wp:inline distT="0" distB="0" distL="0" distR="0">
                  <wp:extent cx="9525" cy="9525"/>
                  <wp:effectExtent l="0" t="0" r="0" b="0"/>
                  <wp:docPr id="7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25"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No timeline implemented at this time</w:t>
            </w:r>
            <w:r>
              <w:rPr>
                <w:rFonts w:eastAsia="Times New Roman" w:cs="Arial" w:ascii="Arial" w:hAnsi="Arial"/>
                <w:sz w:val="20"/>
                <w:szCs w:val="20"/>
                <w:lang w:val="en-US" w:eastAsia="en-US"/>
              </w:rPr>
              <w:drawing>
                <wp:inline distT="0" distB="0" distL="0" distR="0">
                  <wp:extent cx="9525" cy="9525"/>
                  <wp:effectExtent l="0" t="0" r="0" b="0"/>
                  <wp:docPr id="71"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26"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12 and 13 Bankruptcy Matri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60" w:type="dxa"/>
        <w:tblLayout w:type="fixed"/>
        <w:tblCellMar>
          <w:top w:w="15" w:type="dxa"/>
          <w:left w:w="15" w:type="dxa"/>
          <w:bottom w:w="15" w:type="dxa"/>
          <w:right w:w="1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Delinquency Status</w:t>
            </w:r>
            <w:r>
              <w:rPr>
                <w:rFonts w:eastAsia="Times New Roman" w:cs="Arial" w:ascii="Arial" w:hAnsi="Arial"/>
                <w:sz w:val="20"/>
                <w:szCs w:val="20"/>
                <w:lang w:val="en-US" w:eastAsia="en-US"/>
              </w:rPr>
              <w:drawing>
                <wp:inline distT="0" distB="0" distL="0" distR="0">
                  <wp:extent cx="9525" cy="9525"/>
                  <wp:effectExtent l="0" t="0" r="0" b="0"/>
                  <wp:docPr id="72"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7"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When to Refer to an Attorney</w:t>
            </w:r>
            <w:r>
              <w:rPr>
                <w:rFonts w:eastAsia="Times New Roman" w:cs="Arial" w:ascii="Arial" w:hAnsi="Arial"/>
                <w:sz w:val="20"/>
                <w:szCs w:val="20"/>
                <w:lang w:val="en-US" w:eastAsia="en-US"/>
              </w:rPr>
              <w:drawing>
                <wp:inline distT="0" distB="0" distL="0" distR="0">
                  <wp:extent cx="9525" cy="9525"/>
                  <wp:effectExtent l="0" t="0" r="0" b="0"/>
                  <wp:docPr id="73"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8"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b/>
                <w:bCs/>
                <w:sz w:val="20"/>
                <w:szCs w:val="20"/>
              </w:rPr>
              <w:t>Timeline for Case Completion</w:t>
            </w:r>
            <w:r>
              <w:rPr>
                <w:rFonts w:eastAsia="Times New Roman" w:cs="Arial" w:ascii="Arial" w:hAnsi="Arial"/>
                <w:sz w:val="20"/>
                <w:szCs w:val="20"/>
                <w:lang w:val="en-US" w:eastAsia="en-US"/>
              </w:rPr>
              <w:drawing>
                <wp:inline distT="0" distB="0" distL="0" distR="0">
                  <wp:extent cx="9525" cy="9525"/>
                  <wp:effectExtent l="0" t="0" r="0" b="0"/>
                  <wp:docPr id="74"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29"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rtgage loan is current or less than 60 days delinquent when the bankruptcy is filed</w:t>
            </w:r>
            <w:r>
              <w:rPr>
                <w:rFonts w:eastAsia="Times New Roman" w:cs="Arial" w:ascii="Arial" w:hAnsi="Arial"/>
                <w:sz w:val="20"/>
                <w:szCs w:val="20"/>
                <w:lang w:val="en-US" w:eastAsia="en-US"/>
              </w:rPr>
              <w:drawing>
                <wp:inline distT="0" distB="0" distL="0" distR="0">
                  <wp:extent cx="9525" cy="9525"/>
                  <wp:effectExtent l="0" t="0" r="0" b="0"/>
                  <wp:docPr id="75"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0"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ust wait until the mortgage loan is 60 days delinquent or may refer earlier if servicer believes it is necessary, but no later than 2 weeks from the 60</w:t>
            </w:r>
            <w:r>
              <w:rPr>
                <w:rFonts w:eastAsia="Times New Roman" w:cs="Arial" w:ascii="Arial" w:hAnsi="Arial"/>
                <w:sz w:val="15"/>
                <w:szCs w:val="15"/>
                <w:vertAlign w:val="superscript"/>
              </w:rPr>
              <w:t>th</w:t>
            </w:r>
            <w:r>
              <w:rPr>
                <w:rFonts w:eastAsia="Times New Roman" w:cs="Arial" w:ascii="Arial" w:hAnsi="Arial"/>
                <w:sz w:val="20"/>
                <w:szCs w:val="20"/>
              </w:rPr>
              <w:t xml:space="preserve"> day of delinquency</w:t>
            </w:r>
            <w:r>
              <w:rPr>
                <w:rFonts w:eastAsia="Times New Roman" w:cs="Arial" w:ascii="Arial" w:hAnsi="Arial"/>
                <w:sz w:val="20"/>
                <w:szCs w:val="20"/>
                <w:lang w:val="en-US" w:eastAsia="en-US"/>
              </w:rPr>
              <w:drawing>
                <wp:inline distT="0" distB="0" distL="0" distR="0">
                  <wp:extent cx="9525" cy="9525"/>
                  <wp:effectExtent l="0" t="0" r="0" b="0"/>
                  <wp:docPr id="76"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31"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5 months and 2 weeks from the 60</w:t>
            </w:r>
            <w:r>
              <w:rPr>
                <w:rFonts w:eastAsia="Times New Roman" w:cs="Arial" w:ascii="Arial" w:hAnsi="Arial"/>
                <w:sz w:val="15"/>
                <w:szCs w:val="15"/>
                <w:vertAlign w:val="superscript"/>
              </w:rPr>
              <w:t>th</w:t>
            </w:r>
            <w:r>
              <w:rPr>
                <w:rFonts w:eastAsia="Times New Roman" w:cs="Arial" w:ascii="Arial" w:hAnsi="Arial"/>
                <w:sz w:val="20"/>
                <w:szCs w:val="20"/>
              </w:rPr>
              <w:t xml:space="preserve"> day of delinquency or from the date of referral to a bankruptcy attorney (whichever occurs first) to case completion</w:t>
            </w:r>
            <w:r>
              <w:rPr>
                <w:rFonts w:eastAsia="Times New Roman" w:cs="Arial" w:ascii="Arial" w:hAnsi="Arial"/>
                <w:sz w:val="20"/>
                <w:szCs w:val="20"/>
                <w:lang w:val="en-US" w:eastAsia="en-US"/>
              </w:rPr>
              <w:drawing>
                <wp:inline distT="0" distB="0" distL="0" distR="0">
                  <wp:extent cx="9525" cy="9525"/>
                  <wp:effectExtent l="0" t="0" r="0" b="0"/>
                  <wp:docPr id="77"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2"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ortgage loan is 60 or more days delinquent or in foreclosure when the bankruptcy is filed</w:t>
            </w:r>
            <w:r>
              <w:rPr>
                <w:rFonts w:eastAsia="Times New Roman" w:cs="Arial" w:ascii="Arial" w:hAnsi="Arial"/>
                <w:sz w:val="20"/>
                <w:szCs w:val="20"/>
                <w:lang w:val="en-US" w:eastAsia="en-US"/>
              </w:rPr>
              <w:drawing>
                <wp:inline distT="0" distB="0" distL="0" distR="0">
                  <wp:extent cx="9525" cy="9525"/>
                  <wp:effectExtent l="0" t="0" r="0" b="0"/>
                  <wp:docPr id="78"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3"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Refer no later than 2 weeks after the bankruptcy is filed</w:t>
            </w:r>
            <w:r>
              <w:rPr>
                <w:rFonts w:eastAsia="Times New Roman" w:cs="Arial" w:ascii="Arial" w:hAnsi="Arial"/>
                <w:sz w:val="20"/>
                <w:szCs w:val="20"/>
                <w:lang w:val="en-US" w:eastAsia="en-US"/>
              </w:rPr>
              <w:drawing>
                <wp:inline distT="0" distB="0" distL="0" distR="0">
                  <wp:extent cx="9525" cy="9525"/>
                  <wp:effectExtent l="0" t="0" r="0" b="0"/>
                  <wp:docPr id="79"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34"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5 months and 2 weeks from the date of the bankruptcy filing to case completion</w:t>
            </w:r>
            <w:r>
              <w:rPr>
                <w:rFonts w:eastAsia="Times New Roman" w:cs="Arial" w:ascii="Arial" w:hAnsi="Arial"/>
                <w:sz w:val="20"/>
                <w:szCs w:val="20"/>
                <w:lang w:val="en-US" w:eastAsia="en-US"/>
              </w:rPr>
              <w:drawing>
                <wp:inline distT="0" distB="0" distL="0" distR="0">
                  <wp:extent cx="9525" cy="9525"/>
                  <wp:effectExtent l="0" t="0" r="0" b="0"/>
                  <wp:docPr id="8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35"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fter confirmation of either a Chapter 12 or Chapter 13 plan, the mortgagor becomes 60 days delinquent making payments pursuant to the plan</w:t>
            </w:r>
            <w:r>
              <w:rPr>
                <w:rFonts w:eastAsia="Times New Roman" w:cs="Arial" w:ascii="Arial" w:hAnsi="Arial"/>
                <w:sz w:val="20"/>
                <w:szCs w:val="20"/>
                <w:lang w:val="en-US" w:eastAsia="en-US"/>
              </w:rPr>
              <w:drawing>
                <wp:inline distT="0" distB="0" distL="0" distR="0">
                  <wp:extent cx="9525" cy="9525"/>
                  <wp:effectExtent l="0" t="0" r="0" b="0"/>
                  <wp:docPr id="8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36"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Refer when the mortgage loan is 60 days delinquent, but no later than 2 weeks from the 60</w:t>
            </w:r>
            <w:r>
              <w:rPr>
                <w:rFonts w:eastAsia="Times New Roman" w:cs="Arial" w:ascii="Arial" w:hAnsi="Arial"/>
                <w:sz w:val="15"/>
                <w:szCs w:val="15"/>
                <w:vertAlign w:val="superscript"/>
              </w:rPr>
              <w:t>th</w:t>
            </w:r>
            <w:r>
              <w:rPr>
                <w:rFonts w:eastAsia="Times New Roman" w:cs="Arial" w:ascii="Arial" w:hAnsi="Arial"/>
                <w:sz w:val="20"/>
                <w:szCs w:val="20"/>
              </w:rPr>
              <w:t xml:space="preserve"> day of delinquency</w:t>
            </w:r>
            <w:r>
              <w:rPr>
                <w:rFonts w:eastAsia="Times New Roman" w:cs="Arial" w:ascii="Arial" w:hAnsi="Arial"/>
                <w:sz w:val="20"/>
                <w:szCs w:val="20"/>
                <w:lang w:val="en-US" w:eastAsia="en-US"/>
              </w:rPr>
              <w:drawing>
                <wp:inline distT="0" distB="0" distL="0" distR="0">
                  <wp:extent cx="9525" cy="9525"/>
                  <wp:effectExtent l="0" t="0" r="0" b="0"/>
                  <wp:docPr id="8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37"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2 months and 2 weeks from the 60</w:t>
            </w:r>
            <w:r>
              <w:rPr>
                <w:rFonts w:eastAsia="Times New Roman" w:cs="Arial" w:ascii="Arial" w:hAnsi="Arial"/>
                <w:sz w:val="15"/>
                <w:szCs w:val="15"/>
                <w:vertAlign w:val="superscript"/>
              </w:rPr>
              <w:t>th</w:t>
            </w:r>
            <w:r>
              <w:rPr>
                <w:rFonts w:eastAsia="Times New Roman" w:cs="Arial" w:ascii="Arial" w:hAnsi="Arial"/>
                <w:sz w:val="20"/>
                <w:szCs w:val="20"/>
              </w:rPr>
              <w:t xml:space="preserve"> day of delinquency</w:t>
            </w:r>
            <w:r>
              <w:rPr>
                <w:rFonts w:eastAsia="Times New Roman" w:cs="Arial" w:ascii="Arial" w:hAnsi="Arial"/>
                <w:sz w:val="20"/>
                <w:szCs w:val="20"/>
                <w:lang w:val="en-US" w:eastAsia="en-US"/>
              </w:rPr>
              <w:drawing>
                <wp:inline distT="0" distB="0" distL="0" distR="0">
                  <wp:extent cx="9525" cy="9525"/>
                  <wp:effectExtent l="0" t="0" r="0" b="0"/>
                  <wp:docPr id="83"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3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Case completion for a Chapter 12 or 13 bankruptcy proceeding is defined as: automatic stay terminated, case dismissed or closed, or the trustee abandons all interest in the secured property, or the Chapter 12 or 13 plan is confirmed.</w:t>
            </w:r>
            <w:r>
              <w:rPr>
                <w:rFonts w:eastAsia="Times New Roman" w:cs="Arial" w:ascii="Arial" w:hAnsi="Arial"/>
                <w:sz w:val="20"/>
                <w:szCs w:val="20"/>
                <w:lang w:val="en-US" w:eastAsia="en-US"/>
              </w:rPr>
              <w:drawing>
                <wp:inline distT="0" distB="0" distL="0" distR="0">
                  <wp:extent cx="9525" cy="9525"/>
                  <wp:effectExtent l="0" t="0" r="0" b="0"/>
                  <wp:docPr id="84"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9"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bl>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t>VII, 502.12: Delays in the Bankruptcy Process (01/01/11)</w:t>
      </w:r>
    </w:p>
    <w:p>
      <w:pPr>
        <w:pStyle w:val="NormalWeb"/>
        <w:rPr/>
      </w:pPr>
      <w:r>
        <w:rPr/>
        <w:t xml:space="preserve">The bankruptcy timelines in this </w:t>
      </w:r>
      <w:r>
        <w:rPr>
          <w:i/>
          <w:iCs/>
        </w:rPr>
        <w:t>Chapter</w:t>
      </w:r>
      <w:r>
        <w:rPr/>
        <w:t xml:space="preserve"> represent the time by which Fannie Mae expects a routine bankruptcy proceeding to have been concluded, given the applicable legal requirements. Fannie Mae recognizes that there are a variety of issues that may cause delays in completing bankruptcy cases. Examples include but are not limited to situations in which: (1) the borrower is performing in accordance with an adequate protection order or stipulation, (2) a bankruptcy trustee is attempting to sell the property securing the mortgage loan, or (3) jurisdictional constraints are present.</w:t>
      </w:r>
    </w:p>
    <w:p>
      <w:pPr>
        <w:pStyle w:val="NormalWeb"/>
        <w:rPr/>
      </w:pPr>
      <w:r>
        <w:rPr/>
        <w:t xml:space="preserve">Fannie Mae will be monitoring the servicer's management of the bankruptcy process based on the time frames outlined in this </w:t>
      </w:r>
      <w:r>
        <w:rPr>
          <w:i/>
          <w:iCs/>
        </w:rPr>
        <w:t>Chapter</w:t>
      </w:r>
      <w:r>
        <w:rPr/>
        <w:t xml:space="preserve"> by regularly reviewing bankruptcy files. The servicer is responsible for ensuring that all pre-petition and post-petition payments are properly applied and monitored in accordance with all applicable laws and </w:t>
      </w:r>
      <w:hyperlink r:id="rId150">
        <w:r>
          <w:rPr>
            <w:rStyle w:val="InternetLink"/>
            <w:i/>
            <w:iCs/>
          </w:rPr>
          <w:t>Section 506.02, Pre-Petition and Post-Petition Payments (01/01/11)</w:t>
        </w:r>
      </w:hyperlink>
      <w:r>
        <w:rPr/>
        <w:t>.</w:t>
      </w:r>
    </w:p>
    <w:p>
      <w:pPr>
        <w:pStyle w:val="NormalWeb"/>
        <w:rPr/>
      </w:pPr>
      <w:r>
        <w:rPr/>
        <w:t>If there appears to have been a delay in completing the bankruptcy process and the servicer is unable to provide a reasonable explanation for the delay, Fannie Mae may require the servicer to pay a compensatory fee. In addition, the servicer may be required to pay a compensatory fee for any losses incurred as a result of the servicer's failure to properly apply and monitor payments during the bankruptcy process.</w:t>
      </w:r>
    </w:p>
    <w:p>
      <w:pPr>
        <w:pStyle w:val="NormalWeb"/>
        <w:rPr/>
      </w:pPr>
      <w:r>
        <w:rPr/>
        <w:t>The servicer will be responsible for any delays attributable to the servicer in all cases and for delays attributable to the bankruptcy attorney in all cases handled by servicer-retained attorneys. The servicer will not be held responsible for timeline delays attributable to the bankruptcy attorney in cases referred to a Fannie Mae–retained attorney—as long as the delays are unrelated to any failure by the servicer to monitor or manage the performance of the attorney or failure by the servicer to timely provide required or requested documents, information, or signatures to the attorney.</w:t>
      </w:r>
    </w:p>
    <w:p>
      <w:pPr>
        <w:pStyle w:val="NormalWeb"/>
        <w:rPr/>
      </w:pPr>
      <w:r>
        <w:rPr/>
        <w:t>Compensatory fees will take into consideration the outstanding principal balance of the mortgage loan, the applicable pass-through rate, the length of the delay, and any additional costs that are directly attributable to the dela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efanniemae.com/sf/technology/servinvreport/amn/pdf/retainedattorneylist.pdf" TargetMode="External"/><Relationship Id="rId7" Type="http://schemas.openxmlformats.org/officeDocument/2006/relationships/hyperlink" Target="https://www.efanniemae.com/sf/technology/servinvreport/amn/pdf/retainedattorneylist.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mailto:excess_fee_request@fanniemae.com" TargetMode="External"/><Relationship Id="rId15" Type="http://schemas.openxmlformats.org/officeDocument/2006/relationships/hyperlink" Target="http://www.allregs.com/tpl/Viewform.aspx?formid=00000468&amp;formtype=agency"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mailto:nonroutine_litigation@fanniemae.com" TargetMode="External"/><Relationship Id="rId38" Type="http://schemas.openxmlformats.org/officeDocument/2006/relationships/hyperlink" Target="mailto:bankruptcy_administration@fanniemae.com" TargetMode="External"/><Relationship Id="rId39" Type="http://schemas.openxmlformats.org/officeDocument/2006/relationships/hyperlink" Target="" TargetMode="External"/><Relationship Id="rId40" Type="http://schemas.openxmlformats.org/officeDocument/2006/relationships/hyperlink" Target="mailto:bankruptcy_administration@fanniemae.com"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mailto:nonroutine_litigation@fanniemae.com" TargetMode="External"/><Relationship Id="rId48" Type="http://schemas.openxmlformats.org/officeDocument/2006/relationships/hyperlink" Target="mailto:bankruptcy_administration@fanniemae.com" TargetMode="External"/><Relationship Id="rId49" Type="http://schemas.openxmlformats.org/officeDocument/2006/relationships/hyperlink" Target="" TargetMode="External"/><Relationship Id="rId50" Type="http://schemas.openxmlformats.org/officeDocument/2006/relationships/hyperlink" Target="mailto:bankruptcy_administration@fanniemae.com"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mailto:nonroutine_litigation@fanniemae.com" TargetMode="External"/><Relationship Id="rId54" Type="http://schemas.openxmlformats.org/officeDocument/2006/relationships/hyperlink" Target="mailto:bankruptcy_administration@fanniemae.com" TargetMode="External"/><Relationship Id="rId55" Type="http://schemas.openxmlformats.org/officeDocument/2006/relationships/hyperlink" Target="http://www.allregs.com/tpl/Viewform.aspx?formid=00000735&amp;formtype=agency" TargetMode="External"/><Relationship Id="rId56" Type="http://schemas.openxmlformats.org/officeDocument/2006/relationships/hyperlink" Target="http://www.allregs.com/tpl/Viewform.aspx?formid=00000735&amp;formtype=agency" TargetMode="External"/><Relationship Id="rId57" Type="http://schemas.openxmlformats.org/officeDocument/2006/relationships/hyperlink" Target="mailto:nonroutine_litigation@fanniemae.com" TargetMode="External"/><Relationship Id="rId58" Type="http://schemas.openxmlformats.org/officeDocument/2006/relationships/hyperlink" Target="mailto:bankruptcy_administration@fanniemae.com" TargetMode="External"/><Relationship Id="rId59" Type="http://schemas.openxmlformats.org/officeDocument/2006/relationships/hyperlink" Target="http://www.allregs.com/tpl/Viewform.aspx?formid=00000735&amp;formtype=agency" TargetMode="External"/><Relationship Id="rId60" Type="http://schemas.openxmlformats.org/officeDocument/2006/relationships/hyperlink" Target="mailto:bankruptcy_administration@fanniemae.com" TargetMode="External"/><Relationship Id="rId61" Type="http://schemas.openxmlformats.org/officeDocument/2006/relationships/hyperlink" Target="mailto:nonroutine_litigation@fanniemae.com" TargetMode="External"/><Relationship Id="rId62" Type="http://schemas.openxmlformats.org/officeDocument/2006/relationships/hyperlink" Target="mailto:npdc_assetrecovery@fanniemae.com" TargetMode="External"/><Relationship Id="rId63" Type="http://schemas.openxmlformats.org/officeDocument/2006/relationships/hyperlink" Target="http://www.allregs.com/tpl/npdc_assetrecovery@fanniemae.com" TargetMode="External"/><Relationship Id="rId64" Type="http://schemas.openxmlformats.org/officeDocument/2006/relationships/hyperlink" Target="mailto:nonroutine_litigation@fanniemae.com" TargetMode="External"/><Relationship Id="rId65" Type="http://schemas.openxmlformats.org/officeDocument/2006/relationships/hyperlink" Target="" TargetMode="External"/><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hyperlink" Target="" TargetMode="Externa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1:46:00Z</dcterms:created>
  <dc:creator>O. Max Gardner III</dc:creator>
  <dc:description/>
  <cp:keywords/>
  <dc:language>en-US</dc:language>
  <cp:lastModifiedBy>O. Max Gardner III</cp:lastModifiedBy>
  <dcterms:modified xsi:type="dcterms:W3CDTF">2010-09-01T22:13:00Z</dcterms:modified>
  <cp:revision>1</cp:revision>
  <dc:subject/>
  <dc:title/>
</cp:coreProperties>
</file>